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0641"/>
      </w:tblGrid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41" w:type="dxa"/>
            <w:tcBorders/>
          </w:tcPr>
          <w:tbl>
            <w:tblPr>
              <w:tblW w:w="1063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952"/>
              <w:gridCol w:w="568"/>
              <w:gridCol w:w="2401"/>
              <w:gridCol w:w="1579"/>
              <w:gridCol w:w="1563"/>
              <w:gridCol w:w="1575"/>
            </w:tblGrid>
            <w:tr>
              <w:trPr/>
              <w:tc>
                <w:tcPr>
                  <w:tcW w:w="1063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568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1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1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575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7500" w:type="dxa"/>
                  <w:gridSpan w:val="4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16 г.</w:t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16</w:t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</w:tblGrid>
                  <w:tr>
                    <w:trPr>
                      <w:trHeight w:val="214" w:hRule="exact"/>
                    </w:trPr>
                    <w:tc>
                      <w:tcPr>
                        <w:tcW w:w="2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1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48" w:type="dxa"/>
                  <w:gridSpan w:val="3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0" w:type="dxa"/>
                  <w:gridSpan w:val="2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3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6"/>
                  </w:tblGrid>
                  <w:tr>
                    <w:trPr>
                      <w:trHeight w:val="352" w:hRule="exact"/>
                    </w:trPr>
                    <w:tc>
                      <w:tcPr>
                        <w:tcW w:w="34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оселок Иванино</w:t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568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1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568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1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5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456" w:hRule="atLeast"/>
              </w:trPr>
              <w:tc>
                <w:tcPr>
                  <w:tcW w:w="10638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6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17"/>
                    <w:gridCol w:w="21"/>
                    <w:gridCol w:w="2"/>
                  </w:tblGrid>
                  <w:tr>
                    <w:trPr>
                      <w:trHeight w:val="25" w:hRule="atLeast"/>
                    </w:trPr>
                    <w:tc>
                      <w:tcPr>
                        <w:tcW w:w="106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10638" w:type="dxa"/>
                        <w:gridSpan w:val="2"/>
                        <w:tcBorders/>
                      </w:tcPr>
                      <w:tbl>
                        <w:tblPr>
                          <w:tblW w:w="106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38"/>
                        </w:tblGrid>
                        <w:tr>
                          <w:trPr>
                            <w:trHeight w:val="299" w:hRule="exact"/>
                          </w:trPr>
                          <w:tc>
                            <w:tcPr>
                              <w:tcW w:w="106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2" w:hRule="atLeast"/>
                    </w:trPr>
                    <w:tc>
                      <w:tcPr>
                        <w:tcW w:w="106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617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7"/>
                          <w:gridCol w:w="598"/>
                          <w:gridCol w:w="2190"/>
                          <w:gridCol w:w="1575"/>
                          <w:gridCol w:w="1573"/>
                          <w:gridCol w:w="1576"/>
                        </w:tblGrid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9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5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а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102 68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0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297 46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51 11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88 04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1 63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4 41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7 21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1 63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4 41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7 21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3 20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2 50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0 70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78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53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25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78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53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25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26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35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91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4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63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1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08 64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5 08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3 55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 08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93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15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9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1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8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3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9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1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78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9 5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21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36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19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38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81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городских  поселений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3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19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38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81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39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3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55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 городских  поселений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3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39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3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55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60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63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9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60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63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9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58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5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53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58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5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53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8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1 56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8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1 56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0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0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городских поселений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13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0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4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1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1001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город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1001 13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15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15 13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городских поселений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3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0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я от денежных пожертвований, предоставляемых физическими лицами получателям средств бюджетов городских поселений</w:t>
                              </w:r>
                            </w:p>
                          </w:tc>
                          <w:tc>
                            <w:tcPr>
                              <w:tcW w:w="5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17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20 13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8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6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0657"/>
      </w:tblGrid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57" w:type="dxa"/>
            <w:tcBorders/>
          </w:tcPr>
          <w:tbl>
            <w:tblPr>
              <w:tblW w:w="106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56"/>
            </w:tblGrid>
            <w:tr>
              <w:trPr>
                <w:trHeight w:val="31680" w:hRule="atLeast"/>
              </w:trPr>
              <w:tc>
                <w:tcPr>
                  <w:tcW w:w="10656" w:type="dxa"/>
                  <w:tcBorders/>
                </w:tcPr>
                <w:tbl>
                  <w:tblPr>
                    <w:tblW w:w="106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574"/>
                    <w:gridCol w:w="59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0656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fldChar w:fldCharType="begin"/>
                        </w:r>
                        <w:r>
                          <w:rPr/>
                          <w:instrText xml:space="preserve"> TC "Расходы бюджета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2. Расходы бюджета</w:t>
                        </w:r>
                      </w:p>
                      <w:tbl>
                        <w:tblPr>
                          <w:tblW w:w="1065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56"/>
                        </w:tblGrid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06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06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2" w:hRule="atLeast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57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574" w:type="dxa"/>
                        <w:tcBorders/>
                      </w:tcPr>
                      <w:tbl>
                        <w:tblPr>
                          <w:tblW w:w="1054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14"/>
                          <w:gridCol w:w="583"/>
                          <w:gridCol w:w="2376"/>
                          <w:gridCol w:w="1543"/>
                          <w:gridCol w:w="1572"/>
                          <w:gridCol w:w="1559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1 649,5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465,89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8 183,61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уницыпальное образование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1 64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93 46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08 18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33 5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1 54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2 00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41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8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нсионной систем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41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8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1 5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410,89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089,1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41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8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41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8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41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8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77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72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64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5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 9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18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75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Противодействие незаконному обороту наркотиков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25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4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Комплексные меры противодействия незаконному обороту наркотиков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25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4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функций органов наркоконтроля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0 5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0 258,1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241,9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8 93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56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1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8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81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12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8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81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121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 74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75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129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93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06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1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28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1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28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242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6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0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8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85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851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852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02 853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Воспроизводство и использование природных ресурсов, охрана окружающей среды в Курской област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2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изводства лекарственных средств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201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я производства и выпуска инновационных лекарственных препаратов на основе биотехнологий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201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482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518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20101С1404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20101С1404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20101С1404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20101С1404 242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9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91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3,27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43,27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9100С1401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9100С1401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2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2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9100С1401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2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2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9100С1401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2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2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9100С1401 8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9100С1401 85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9100С1401 853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Президента Российской Федерации и его администраци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Председателя Правительства Российской Федерации и его заместителей, Аппарата Правительства Российской Федераци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Правительства Российской Федерации и его заместител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5 10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0 94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4 15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6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030,86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969,1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6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6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6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3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6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Президента Российской Федерации и его администраци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ция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2 845,98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2 845,9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4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4 8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4 87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4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2 25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1 91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34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2 256,73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1 916,13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0 340,6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2 25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1 91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34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8 72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97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8 72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97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6 94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75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78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21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67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97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9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67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97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9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2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67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56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1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6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6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1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Президента Российской Федерации и его администраци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ция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149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486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663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68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68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3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3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9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4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9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6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6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6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6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6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6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физической культуры и спорта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 и обеспечение организации и проведения физкультурных мероприятий и массовых спортивных мероприятий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1С1478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1С1478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1С1478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1С1478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порта высших достижений и системы подготовки спортивного резерва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оведение спортивных мероприятий, обеспечение подготовки спортсменов высокого класса, материально-техническое обеспечение спортивных сборных команд Российской Федераци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ранспорт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3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внутреннего туризма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3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по другим видам транспорт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301С1426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301С1426 8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301С1426 81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Искусство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 и развитие кинематографи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6 700,97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6 700,97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4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4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4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4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6 7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реализации государственной программы Российской Федерации "Развитие культуры и туризма" на 2013 - 2020 годы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4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инфраструктуры и системы управления в сфере культуры и туризма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4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безопасности дорожного движения на автомобильных дорогах местного значе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401С1459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401С1459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401С1459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401С1459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Искусство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2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 и развитие кинематографи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202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евание автомобильных дорог общего пользования местного значения, проведение кадастровых работ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202С1425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202С1425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202С1425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202С1425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89 25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5 14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4 10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Содействие занятости населения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Внешняя трудовая миграция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миграционного законодательства в части привлечения и использования иностранных работников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9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9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развития социальной и инженерной инфраструктуры на территории город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С1417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С1417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С1417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С1417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С1417 4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С1417 41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на приобретение объектов недвижимого имущества в государственную (муниципальную) собственность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С1417 412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С1417 8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С1417 81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6 35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5 14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1 20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5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Росси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51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ереселение граждан из многоквартирных домов, признанных аварийными и подлежащими сносу и не входящих в действующие программы переселения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51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525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5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5101С1434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5101С1434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5101С1434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5101С1434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Содействие занятости населения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7 35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6 61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0 73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институтов рынка труда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7 35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6 61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0 73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улучшения качества рабочей силы и развития ее профессиональной мобильност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7 353,55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6 618,9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0 734,6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7 35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6 61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0 73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9 05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5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48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9 05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5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48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9 05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5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48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8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29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25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81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29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25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здравоохранения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езом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00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1С1463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1С1463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1С1463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1С1463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8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1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8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1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 на 2013 - 2020 годы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8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1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действие развитию дошкольного и общего образования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8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1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дошкольного образования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884,7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115,2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8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1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8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1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8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1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8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11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беспечение общественного порядка и противодействие преступност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Внутренние войска Министерства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комплектования и организации служебно-боевой деятельности внутренних войск МВД Росси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59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кадров для внутренних войск МВД России"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200000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10,00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59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2С1407 0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2С1407 20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2С1407 240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1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2С1407 244</w:t>
                              </w:r>
                            </w:p>
                          </w:tc>
                          <w:tc>
                            <w:tcPr>
                              <w:tcW w:w="15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6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2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55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5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656" w:type="dxa"/>
                  <w:tcBorders/>
                </w:tcPr>
                <w:tbl>
                  <w:tblPr>
                    <w:tblW w:w="106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584"/>
                    <w:gridCol w:w="49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584" w:type="dxa"/>
                        <w:tcBorders/>
                      </w:tcPr>
                      <w:tbl>
                        <w:tblPr>
                          <w:tblW w:w="10573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2906"/>
                          <w:gridCol w:w="583"/>
                          <w:gridCol w:w="2370"/>
                          <w:gridCol w:w="1561"/>
                          <w:gridCol w:w="1561"/>
                          <w:gridCol w:w="1592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29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8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6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3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3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4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498 96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4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988 25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5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0687"/>
      </w:tblGrid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87" w:type="dxa"/>
            <w:tcBorders/>
          </w:tcPr>
          <w:tbl>
            <w:tblPr>
              <w:tblW w:w="106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86"/>
            </w:tblGrid>
            <w:tr>
              <w:trPr>
                <w:trHeight w:val="5233" w:hRule="atLeast"/>
              </w:trPr>
              <w:tc>
                <w:tcPr>
                  <w:tcW w:w="10686" w:type="dxa"/>
                  <w:tcBorders/>
                </w:tcPr>
                <w:tbl>
                  <w:tblPr>
                    <w:tblW w:w="10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"/>
                    <w:gridCol w:w="106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10682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3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3. Источники финансирования дефицита бюджета</w:t>
                        </w:r>
                      </w:p>
                      <w:tbl>
                        <w:tblPr>
                          <w:tblW w:w="1068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87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106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106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6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62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620" w:type="dxa"/>
                        <w:tcBorders/>
                      </w:tcPr>
                      <w:tbl>
                        <w:tblPr>
                          <w:tblW w:w="10616" w:type="dxa"/>
                          <w:jc w:val="left"/>
                          <w:tblInd w:w="-1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80"/>
                          <w:gridCol w:w="599"/>
                          <w:gridCol w:w="2200"/>
                          <w:gridCol w:w="1579"/>
                          <w:gridCol w:w="1579"/>
                          <w:gridCol w:w="1579"/>
                        </w:tblGrid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2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498 96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88 25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10 71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8 969,47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8 251,89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 717,58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средств на счетах по учету  средств бюджета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8 969,47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8 251,89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 717,58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102 680,03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032 260,14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102 680,03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032 260,14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102 680,03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032 260,14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7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городских поселений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3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102 680,03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032 260,14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7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1 649,50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0 512,03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1 649,50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0 512,03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1 649,50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0 512,03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3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2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городских поселений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2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3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01 649,50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0 512,03</w:t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2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59" w:hRule="atLeast"/>
              </w:trPr>
              <w:tc>
                <w:tcPr>
                  <w:tcW w:w="10686" w:type="dxa"/>
                  <w:tcBorders/>
                </w:tcPr>
                <w:tbl>
                  <w:tblPr>
                    <w:tblW w:w="106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20"/>
                    <w:gridCol w:w="67"/>
                  </w:tblGrid>
                  <w:tr>
                    <w:trPr/>
                    <w:tc>
                      <w:tcPr>
                        <w:tcW w:w="10620" w:type="dxa"/>
                        <w:tcBorders/>
                      </w:tcPr>
                      <w:tbl>
                        <w:tblPr>
                          <w:tblW w:w="1061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80"/>
                          <w:gridCol w:w="2800"/>
                          <w:gridCol w:w="1579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0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8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0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8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0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0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8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4"/>
      </w:tblGrid>
      <w:tr>
        <w:trPr>
          <w:trHeight w:val="262" w:hRule="atLeast"/>
        </w:trPr>
        <w:tc>
          <w:tcPr>
            <w:tcW w:w="107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27" w:h="16838"/>
      <w:pgMar w:left="566" w:right="566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144"/>
      <w:gridCol w:w="855"/>
      <w:gridCol w:w="679"/>
      <w:gridCol w:w="68"/>
    </w:tblGrid>
    <w:tr>
      <w:trPr/>
      <w:tc>
        <w:tcPr>
          <w:tcW w:w="9999" w:type="dxa"/>
          <w:gridSpan w:val="2"/>
          <w:tcBorders/>
        </w:tcPr>
        <w:tbl>
          <w:tblPr>
            <w:tblW w:w="999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99"/>
          </w:tblGrid>
          <w:tr>
            <w:trPr>
              <w:trHeight w:val="340" w:hRule="atLeast"/>
            </w:trPr>
            <w:tc>
              <w:tcPr>
                <w:tcW w:w="9999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6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914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34" w:type="dxa"/>
          <w:gridSpan w:val="2"/>
          <w:tcBorders/>
        </w:tcPr>
        <w:tbl>
          <w:tblPr>
            <w:tblW w:w="1534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34"/>
          </w:tblGrid>
          <w:tr>
            <w:trPr>
              <w:trHeight w:val="239" w:hRule="exact"/>
            </w:trPr>
            <w:tc>
              <w:tcPr>
                <w:tcW w:w="153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117 с.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914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06:00Z</dcterms:created>
  <dc:creator>Поляков Сергей Витальевич Финтех ©</dc:creator>
  <dc:description/>
  <dc:language>en-US</dc:language>
  <cp:lastModifiedBy>SUPER_new</cp:lastModifiedBy>
  <dcterms:modified xsi:type="dcterms:W3CDTF">2016-07-18T07:06:00Z</dcterms:modified>
  <cp:revision>2</cp:revision>
  <dc:subject/>
  <dc:title/>
</cp:coreProperties>
</file>