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6"/>
        <w:gridCol w:w="23"/>
      </w:tblGrid>
      <w:tr>
        <w:trPr>
          <w:trHeight w:val="278" w:hRule="atLeast"/>
        </w:trPr>
        <w:tc>
          <w:tcPr>
            <w:tcW w:w="117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казатели за счет бюджетных средств за 1 полугодие 2016 год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tbl>
            <w:tblPr>
              <w:tblW w:w="11766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49"/>
              <w:gridCol w:w="309"/>
              <w:gridCol w:w="351"/>
              <w:gridCol w:w="300"/>
              <w:gridCol w:w="334"/>
              <w:gridCol w:w="304"/>
              <w:gridCol w:w="349"/>
              <w:gridCol w:w="4198"/>
              <w:gridCol w:w="2967"/>
              <w:gridCol w:w="2305"/>
            </w:tblGrid>
            <w:tr>
              <w:trPr/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41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272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МЕС_К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Утверждено решением о бюджете п. Иванино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Исполнено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Расходы по содержанию органов местного самоуправления, всего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1 914 149,00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972 834,99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Численность муниципальных служащих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2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из них расходы на: заработную плату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1 334 537,08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753 356,9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369 148,20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178 225,1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6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7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1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4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9,00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26 486,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1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803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700,00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1058721,21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Численность работников учреждений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4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из них: на заработную плату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1 202 700,00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816 940,69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49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8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601 000,0</w:t>
                  </w:r>
                </w:p>
              </w:tc>
              <w:tc>
                <w:tcPr>
                  <w:tcW w:w="2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5" w:type="dxa"/>
                    <w:bottom w:w="39" w:type="dxa"/>
                    <w:right w:w="1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241 780,5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6838" w:h="23811"/>
      <w:pgMar w:left="2580" w:right="2580" w:gutter="0" w:header="0" w:top="284" w:footer="0" w:bottom="3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4"/>
      <w:gridCol w:w="3713"/>
      <w:gridCol w:w="2489"/>
      <w:gridCol w:w="476"/>
    </w:tblGrid>
    <w:tr>
      <w:trPr/>
      <w:tc>
        <w:tcPr>
          <w:tcW w:w="4994" w:type="dxa"/>
          <w:vMerge w:val="restart"/>
          <w:tcBorders/>
        </w:tcPr>
        <w:tbl>
          <w:tblPr>
            <w:tblW w:w="4994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94"/>
          </w:tblGrid>
          <w:tr>
            <w:trPr>
              <w:trHeight w:val="340" w:hRule="atLeast"/>
            </w:trPr>
            <w:tc>
              <w:tcPr>
                <w:tcW w:w="4994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7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48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99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48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7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48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7:00Z</dcterms:created>
  <dc:creator>Обиденая Лидия Петровна Финтех ©</dc:creator>
  <dc:description/>
  <cp:keywords/>
  <dc:language>en-US</dc:language>
  <cp:lastModifiedBy>uuu</cp:lastModifiedBy>
  <dcterms:modified xsi:type="dcterms:W3CDTF">2016-07-18T08:17:00Z</dcterms:modified>
  <cp:revision>2</cp:revision>
  <dc:subject/>
  <dc:title/>
</cp:coreProperties>
</file>