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42"/>
          <w:szCs w:val="4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4630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 xml:space="preserve">АДМИНИСТРАЦИЯ ПОСЕЛКА ИВАНИНО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КУРЧАТО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11 » ноября 2016 года.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№ 34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№207 о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1.2014 г. «Об утверждении муниципальной</w:t>
      </w:r>
    </w:p>
    <w:p>
      <w:pPr>
        <w:pStyle w:val="TextBody"/>
        <w:tabs>
          <w:tab w:val="clear" w:pos="708"/>
          <w:tab w:val="left" w:pos="5812" w:leader="none"/>
          <w:tab w:val="left" w:pos="9356" w:leader="none"/>
          <w:tab w:val="left" w:pos="9498" w:leader="none"/>
        </w:tabs>
        <w:ind w:right="3543" w:hanging="0"/>
        <w:jc w:val="left"/>
        <w:rPr/>
      </w:pPr>
      <w:r>
        <w:rPr>
          <w:b w:val="false"/>
          <w:sz w:val="24"/>
          <w:szCs w:val="24"/>
        </w:rPr>
        <w:t>программы «Обеспечение доступным и комфортным жильем и коммунальными услугами посёлка Иванино Курчатовского района Курской области на 2015-2017 годы»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посёлка Иванино 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02.10.2012 года №248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"Обеспечение доступным и комфортным жильем и коммунальными услугами посёлка Иванино Курчатовского района Курской области на 2015-2017 годы" следующие изменен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В названии муниципальной программы, подпрограмм по тексту документа слова «на 2015-2017 годы» заменить на «2015-2019 годы».</w:t>
      </w:r>
    </w:p>
    <w:p>
      <w:pPr>
        <w:pStyle w:val="ConsPlusNormal1"/>
        <w:widowControl/>
        <w:numPr>
          <w:ilvl w:val="1"/>
          <w:numId w:val="1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В паспорте муниципальной программы "Обеспечение доступным и комфортным жильем и коммунальными услугами посёлка Иванино Курчатовского района Курской области на 2015-2017 годы " строку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паспорте муниципальной программы "Обеспечение доступным и комфортным жильем и коммунальными услугами посёлка Иван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чатовского района Курской области на 2015-2017 годы" строку:</w:t>
      </w:r>
    </w:p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99"/>
      </w:tblGrid>
      <w:tr>
        <w:trPr>
          <w:trHeight w:val="2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составляет: в 2015 – 2017 годах – 7364678,21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естного бюджета – 7364678,21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. 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2533227,35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16 г. – </w:t>
            </w:r>
            <w:r>
              <w:rPr>
                <w:rFonts w:cs="Times New Roman" w:ascii="Times New Roman" w:hAnsi="Times New Roman"/>
                <w:bCs/>
              </w:rPr>
              <w:t>2890253,55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– 1941197,31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– 0 тыс.руб.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на 2015-2017 г.г. носит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56"/>
      </w:tblGrid>
      <w:tr>
        <w:trPr>
          <w:trHeight w:val="11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составляет: в 2015 – 2019 годах – 9761283,94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естного бюджета – 9761283,94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. 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2533227,35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. – </w:t>
            </w:r>
            <w:r>
              <w:rPr>
                <w:rFonts w:cs="Times New Roman" w:ascii="Times New Roman" w:hAnsi="Times New Roman"/>
                <w:bCs/>
              </w:rPr>
              <w:t>2087195,79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7 г. – 17059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1668308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1766652,80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– 0 тыс.руб.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на 2015-2019 г.г. носит прогнозный характер и подлежит ежегодному уточнению.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 паспорте подпрограммы "Создание условий для обеспечения доступным и комфортным жильем граждан п. Иванино на 2015-2017 годы" муниципальной программы «Обеспечение доступным и комфортным жильем и коммунальными услугами посёлка Иванино Курчатовского района Курской области на 2015-2017</w:t>
      </w:r>
      <w:r>
        <w:rPr/>
        <w:t xml:space="preserve"> годы» строку: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паспорте подпрограммы "Создание условий для обеспечения доступным и комфортным жильем граждан п. Иванино на 2015-2017 годы" муниципальной программы «Обеспечение доступным и комфортным жильем и коммунальными услугами посёлка Иванино Курчатовского района Курской области на 2015-2017 годы» строку: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-2017 годах – 631200 рубл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631200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954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252900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182900 руб.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15-2017 г. носит прогнозный характер и подлежит ежегодному уточнению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-2019 годах – 1336500 рубл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336500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954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283400 рубле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285900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285900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285900 руб.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15-2019 г. носит прогнозный характер и подлежит ежегодному уточнению.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В паспорте подпрограммы "Обеспечение качественными услугами ЖКХ населения п. Иванино на 2015-2017 годы" муниципальной программы «Обеспечение доступным и комфортным жильем и коммунальными услугами посёлка Иванино Курчатовского района Курской области на 2015-2017 годы» стро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паспорте подпрограммы "Обеспечение качественными услугами ЖКХ населения п. Иванино на 2015-2017 годы" муниципальной программы «Обеспечение доступным и комфортным жильем и коммунальными услугами посёлка Иванино Курчатовского района Курской области на 2015-2017 годы» строку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составляет: в 2015 – 2017 годах – 6220221,97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естного бюджета – 6220221,97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. 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2337827,35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 – 1941197,31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– 1941197,31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– 0 тыс.руб.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на 2015-2017 г.г. носит прогнозный характер и подлежит ежегодному уточнению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составляет: в 2015 – 2019 годах – 8424783,94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естного бюджета – 8424783,94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. 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2337827,35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 – 1803795,7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– 14200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1382408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1480752,8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– 0 тыс.руб.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на 2015-2019 г.г. носит прогнозный характер и подлежит ежегодному уточнению.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Приложение № 1 к муниципальной Программе «Обеспечение доступным и комфортным жильем и коммунальными услугами посёлка Иванино Курчатовского района Курской области на 2015-2017 годы» изложить в новой редакции (Приложение).</w:t>
      </w:r>
    </w:p>
    <w:p>
      <w:pPr>
        <w:pStyle w:val="Style17"/>
        <w:shd w:fill="FFFFFF" w:val="clear"/>
        <w:spacing w:lineRule="auto" w:line="240" w:before="0" w:after="0"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лава поселка Иванино</w:t>
        <w:tab/>
        <w:tab/>
        <w:tab/>
        <w:tab/>
        <w:tab/>
        <w:tab/>
        <w:t xml:space="preserve"> В. П. Пыхти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ёлка Иванино Курчат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1.11.2016 г. № 3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З М Е Н Е Н И 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</w:rPr>
        <w:t>программу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Обеспечение доступным и комфортным жильем и коммунальными услугами посёлка Иванино Курчатовского района Курской области на 2015-2017 годы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Обеспечение доступным и комфортным жильем и коммунальными услугами посёлка Иванино Курчатовского района Курской области на 2015-2017 годы» изложить в новой редакции (Приложение):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оздание условий для обеспечения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упного и комфортного жилья</w:t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в поселке Иванино на 2015-2019 годы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МЕРОПРИЯТИЯ ПРОГРАММЫ И ОБЪЕМЫ ФИНАНСИРОВАНИЯ ПРОГРАММЫ ПО ГОДАМ</w:t>
      </w:r>
    </w:p>
    <w:p>
      <w:pPr>
        <w:pStyle w:val="Normal"/>
        <w:autoSpaceDE w:val="false"/>
        <w:spacing w:lineRule="auto" w:line="240" w:before="0" w:after="0"/>
        <w:ind w:right="42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130"/>
        <w:gridCol w:w="1419"/>
        <w:gridCol w:w="1509"/>
        <w:gridCol w:w="145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населенных пунктов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4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4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8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800</w:t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7627,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7627,35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амятн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троительно-монтажных работ для строительства газораспределительных сетей низкого давления по улице Полева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400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газораспре-делительных сетей поселка Ивани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00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канализационной се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2533227,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2533227,3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населенных пунктов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3795,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3795,7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амятн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троительно-монтажных работ для строительства газораспределительных сетей низкого давления по улице Полева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4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газораспре-делительных сетей поселка Ивани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канализационной се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87195,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87195,79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населенных пунктов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амятн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троительно-монтажных работ для строительства газораспределительных сетей низкого давления по улице Полева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9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9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газораспре-делительных сетей поселка Ивани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канализационной се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59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590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населенных пунктов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4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40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амятн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троительно-монтажных работ для строительства газораспределительных сетей низкого давления по улице Полева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9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9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газораспре-делительных сетей поселка Ивани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канализационной се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83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8308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населенных пунктов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0752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0752,8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амятн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троительно-монтажных работ для строительства газораспределительных сетей низкого давления по улице Полева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9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9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газораспре-делительных сетей поселка Ивани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канализационной се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6652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6652,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340" w:footer="0" w:bottom="3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28:00Z</dcterms:created>
  <dc:creator>uuu</dc:creator>
  <dc:description/>
  <cp:keywords/>
  <dc:language>en-US</dc:language>
  <cp:lastModifiedBy>uuu</cp:lastModifiedBy>
  <cp:lastPrinted>2016-11-16T13:23:00Z</cp:lastPrinted>
  <dcterms:modified xsi:type="dcterms:W3CDTF">2016-11-27T09:23:00Z</dcterms:modified>
  <cp:revision>11</cp:revision>
  <dc:subject/>
  <dc:title/>
</cp:coreProperties>
</file>