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0683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ПОСЕЛКА ИВА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 № 34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11» ноября 2016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209 от 26.11.2014г.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у «Об утверждении муниципальн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«Развитие муниципально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ы в посёлке Иванино Курчатов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рской области на 2015 – 2017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оответствии с постановлением Администрации поселка Иванино Курчатовского района Курской области от 02.10.2012 года №248 «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Администрация посёлка Иванино Курчатовского района Кур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«Развитие муниципальной службы в посёлке Иванино Курчатовского района Курской области на 2015 – 2017 годы</w:t>
      </w:r>
      <w:r>
        <w:rPr>
          <w:rFonts w:cs="Times New Roman" w:ascii="Times New Roman" w:hAnsi="Times New Roman"/>
          <w:color w:val="000000"/>
          <w:sz w:val="26"/>
          <w:szCs w:val="26"/>
        </w:rPr>
        <w:t>» следующие изменения:</w:t>
      </w:r>
    </w:p>
    <w:p>
      <w:pPr>
        <w:pStyle w:val="ConsPlusNormal1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звании муниципальной программы, подпрограмм по тексту документа слова «на 2015-2017 годы» заменить на «2015-2019 годы»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аспорт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муниципальной службы в посёлке Иванино Курчатовского района Курской области на 2015 – 2017 годы</w:t>
      </w:r>
      <w:r>
        <w:rPr>
          <w:rFonts w:cs="Times New Roman" w:ascii="Times New Roman" w:hAnsi="Times New Roman"/>
          <w:color w:val="000000"/>
          <w:sz w:val="26"/>
          <w:szCs w:val="26"/>
        </w:rPr>
        <w:t>» строку</w:t>
      </w:r>
    </w:p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6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08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8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 «Развитие муниципальной службы в посёлке Иванино Курчатовского района Курской области на 2015 – 2017 годы</w:t>
      </w:r>
      <w:r>
        <w:rPr/>
        <w:t>» строку</w:t>
      </w:r>
    </w:p>
    <w:tbl>
      <w:tblPr>
        <w:tblW w:w="938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345"/>
        <w:gridCol w:w="6116"/>
      </w:tblGrid>
      <w:tr>
        <w:trPr>
          <w:trHeight w:val="27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емы и источни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инансирования Программы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 Ивани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го - 39792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6205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1360500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7 год – 1381200 рублей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менить строкой</w:t>
      </w:r>
    </w:p>
    <w:tbl>
      <w:tblPr>
        <w:tblW w:w="938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340"/>
        <w:gridCol w:w="6116"/>
      </w:tblGrid>
      <w:tr>
        <w:trPr>
          <w:trHeight w:val="27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емы и источни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инансирования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 Ивани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за 2015-2019 годы - 696654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6205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1373500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324181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324181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324181 рублей.</w:t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посёлке Иванино Курчатовского района Курской области на 2015 – 2017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 редакции (Приложение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поселка Иванино:                                    В.П. Пыхтин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992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ёлка Иванино Курчатов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1.11.2016 г. № 3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 З М Е Н Е Н И 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Развитие муниципальной службы в посёлк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ванино Курчатовского района Курской области на 2015-2017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Развитие муниципальной службы в посёл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923" w:hanging="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9639" w:leader="none"/>
        </w:tabs>
        <w:ind w:left="6096" w:hanging="0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639" w:leader="none"/>
        </w:tabs>
        <w:ind w:left="6096" w:hanging="0"/>
        <w:jc w:val="right"/>
        <w:rPr/>
      </w:pPr>
      <w:r>
        <w:rPr>
          <w:rFonts w:cs="Times New Roman" w:ascii="Times New Roman" w:hAnsi="Times New Roman"/>
        </w:rPr>
        <w:t>«Развитие муниципальной службы</w:t>
      </w:r>
    </w:p>
    <w:p>
      <w:pPr>
        <w:pStyle w:val="Normal"/>
        <w:tabs>
          <w:tab w:val="clear" w:pos="708"/>
          <w:tab w:val="left" w:pos="9639" w:leader="none"/>
        </w:tabs>
        <w:ind w:left="6096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осёлке Иванино на 2015 – 2019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ГРАММНЫХ МЕРОПРИЯТИ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, перечень мероприятий с разбивкой по года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 и объемам финансирова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"/>
        <w:gridCol w:w="1"/>
        <w:gridCol w:w="1"/>
        <w:gridCol w:w="2"/>
        <w:gridCol w:w="5666"/>
        <w:gridCol w:w="1"/>
        <w:gridCol w:w="1"/>
        <w:gridCol w:w="1"/>
        <w:gridCol w:w="1033"/>
        <w:gridCol w:w="4"/>
        <w:gridCol w:w="1"/>
        <w:gridCol w:w="2"/>
        <w:gridCol w:w="1269"/>
        <w:gridCol w:w="4"/>
        <w:gridCol w:w="1"/>
        <w:gridCol w:w="2"/>
        <w:gridCol w:w="985"/>
        <w:gridCol w:w="4"/>
        <w:gridCol w:w="1"/>
        <w:gridCol w:w="2"/>
        <w:gridCol w:w="2"/>
        <w:gridCol w:w="939"/>
        <w:gridCol w:w="1"/>
        <w:gridCol w:w="1"/>
        <w:gridCol w:w="1"/>
        <w:gridCol w:w="2"/>
        <w:gridCol w:w="890"/>
        <w:gridCol w:w="4"/>
        <w:gridCol w:w="1"/>
        <w:gridCol w:w="2"/>
        <w:gridCol w:w="2"/>
        <w:gridCol w:w="797"/>
        <w:gridCol w:w="1"/>
        <w:gridCol w:w="1"/>
        <w:gridCol w:w="1"/>
        <w:gridCol w:w="2"/>
        <w:gridCol w:w="846"/>
        <w:gridCol w:w="1"/>
        <w:gridCol w:w="1"/>
        <w:gridCol w:w="1"/>
        <w:gridCol w:w="2"/>
        <w:gridCol w:w="900"/>
        <w:gridCol w:w="2"/>
        <w:gridCol w:w="1"/>
        <w:gridCol w:w="2"/>
        <w:gridCol w:w="2"/>
        <w:gridCol w:w="1127"/>
        <w:gridCol w:w="2"/>
        <w:gridCol w:w="1"/>
        <w:gridCol w:w="2"/>
        <w:gridCol w:w="2"/>
        <w:gridCol w:w="1"/>
      </w:tblGrid>
      <w:tr>
        <w:trPr/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-ли, учас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ики реали-зации меро-приятий Программы</w:t>
            </w:r>
          </w:p>
        </w:tc>
        <w:tc>
          <w:tcPr>
            <w:tcW w:w="54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-ники финансирования</w:t>
            </w:r>
          </w:p>
        </w:tc>
      </w:tr>
      <w:tr>
        <w:trPr/>
        <w:tc>
          <w:tcPr>
            <w:tcW w:w="6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2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24"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ой основы муниципальной службы</w:t>
            </w:r>
          </w:p>
        </w:tc>
        <w:tc>
          <w:tcPr>
            <w:tcW w:w="2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инятие нормативных правовых актов по вопросам развития муниципальной службы в том числе: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язи с изменениями законодательства Российской Федерации и Ростовской области о муниципальной службе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овременных механизмов подбора кадров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временных методик подбора кадров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овременных методик подбора кадров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конкурсного замеще-ния вакантных должностей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системы конкурсного замещения вакантных должностей муниципальной службы в органах местного самоуправления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использования механизма конкурсного замещения вакантных должностей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процедуры участия независимых экспертов в работе конкурсных (аттестационных) комиссий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программ профессиональной адаптации граждан, принятых на муниципальную службу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еханизмов формирования кадрового резерва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механизма формирования кадрового резерва муниципальной службы на конкурсной основе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грамм обучения кадрового резерва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3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индивидуальных планов профессионального развития граждан, включенных в кадровый резерв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аттестационных процедур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недрение методики планирования стратегии карьерного роста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-4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оценки профессиональной служебной деятельности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оплаты труда муниципальных служащих на основе оценки результативности профессиональной служебной деятельности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/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недрение процедуры рассмотрения случаев неэтичного поведения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ершенствование организационных и правовых механизмов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й служебной деятельности муниципальных служащих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методологии разработки долж-ностных инструкций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одельных должностных инструкций по различным направлениям деятельности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именения должностных инструкций, оценка степени влияния должностной инструкции на обеспечение исполнения полномочий органа местного самоуправления, а также на результативность профессиональной служебной деятельности муниципального служащего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Упорядочение и конкретизация функций муници-пальных служащих, закрепленных в должностных инструкциях по итогам мониторинга, а также с учетом изменений действующего законодательства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системы мер,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15 г. -   1 квартал 2016 г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механизмов рассмотрения и использования предложений муниципальных служащих по повышению эффективности деятельности своих подразделений и органов местного самоуправлен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циологических опросов на предмет оценки удовлетворенности муниципальных служащих условиями и результатами своей работы, морально- психологическим климатом в коллективе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кварталы ежегодн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системы подготовки кадров для муниципальной службы,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индивидуальных планов профессионального развития муниципальных служащих в органах местного самоуправления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-2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ндивидуального обучения муниципальных служащих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муниципальных служащих в курсах повы-шения квалификации, в том числе с использова-нием дистанционных технологий обучен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муниципальных служащих в обучающих семинарах, в том числе в режиме видеоконференцсвязи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-методической литературы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менение антикоррупционных механизмов и механизмов выявления и разрешения конфликтов интересов 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униципальной службе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рки сведений о фактах обращения в целях склонения муниципального служащего к совершению коррупционных правонарушений, содержащихся в уведомлениях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еминаров, тренингов для муниципаль-ных служащих, направленных на формирование нетерпимого отношения к проявлениям коррупции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птимизация штатной численности муниципальных служащих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истемы сбора и анализа информации о состоянии муниципальной службы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-2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формированию организационной структуры и штатной численности органов местного самоуправления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штатной численности органов местного самоуправления, разработка предложений по ее оптимизации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 поселка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,543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,5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,5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8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81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вышение престижа муниципальной службы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муниципальных гарантий на муниципальной службе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ханизмов социальных гарантий и дополнительного страхования муниципальных служащих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предоставления единовременной субсидии на приобретение жилой площади муниципальным служащи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еханизмов оздоровления муниципальных служащих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оптимизации пенсионного обеспечения муниципальных служащих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системы мер по формированию позитивного общественного мнения о муниципальной службе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дрение современных механизмов стимулиро-вания деятельности муниципальных служащих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влечение на муниципальную службу квалифицированных молодых специалистов, укрепление кадрового потенциала органов местного самоуправл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института стажёрства в органах местного самоуправления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лодежного кадрового резерва муниципальной службы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оздание системы контроля деятельности муниципальных служащих</w:t>
            </w:r>
          </w:p>
          <w:p>
            <w:pPr>
              <w:pStyle w:val="Normal"/>
              <w:spacing w:lineRule="auto" w:line="228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ститутов гражданского общества, повышение уровня открытости и гласности муниципальной служб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представителей общественных объединений в качестве независимых экспертов для участия в заседаниях конкурсных, аттестационных комиссий 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cs="Times New Roman"/>
      <w:color w:val="000000"/>
      <w:sz w:val="26"/>
      <w:szCs w:val="26"/>
    </w:rPr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52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5:00Z</dcterms:created>
  <dc:creator>uuu</dc:creator>
  <dc:description/>
  <cp:keywords/>
  <dc:language>en-US</dc:language>
  <cp:lastModifiedBy>uuu</cp:lastModifiedBy>
  <cp:lastPrinted>2016-11-16T13:25:00Z</cp:lastPrinted>
  <dcterms:modified xsi:type="dcterms:W3CDTF">2016-11-27T09:47:00Z</dcterms:modified>
  <cp:revision>6</cp:revision>
  <dc:subject/>
  <dc:title/>
</cp:coreProperties>
</file>