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1» ноября 2016 года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35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211 о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14 г. «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а населения и территорий 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резвычайных ситуаций и обеспечение пожар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ости в поселке Иванино Курчат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населения и территорий от чрезвычайных ситуаций и обеспечение пожарной безопасности в посе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звании муниципальной программы по тексту документа слова «на 2015-2017 годы» заменить на «2015-2019 годы».</w:t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спорте муниципальной программы "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щита населения и территорий от чрезвычайных ситуаций и обеспечение пожарной безопасности в посе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 строку 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уется в один этап в 2015-2017 годах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уется в один этап в 2015-2019 годах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населения и территорий от чрезвычайных ситуаций и обеспечение пожарной безопасности в посе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" 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132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поселка Иванино Курчатовского района Курской област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бюджете муниципального образования «Посёлок Иванино» Курчатовского района Курской област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чередной финансовый год и плановый период. Общий объем финансирования муниципальной программы за счет средств местного бюджета составит: 6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 год – 40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 год – 10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 год – 10 тыс. 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м финансирования по подпрограмме «Снижение рисков и смягчение последствий чрезвычайных ситуаций природного и техногенного характера в поселке Иванино на 2015-2017 годы» составит 5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 год – 39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 год – 9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 год – 9 тыс. 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м финансирования по подпрограм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селке Иванино на 2015-2017 годы» составит: 3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 год - 1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 год - 1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 год - 1 тыс. 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поселка Иванино Курчатовского района Курской област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бюджете муниципального образования «Посёлок Иванино» Курчатовского района Курской област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чередной финансовый год и плановый период. Общий объем финансирования муниципальной программы за счет средств местного бюджета составит: 4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 год – 0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 год – 10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 год – 10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м финансирования по подпрограмме «Снижение рисков и смягчение последствий чрезвычайных ситуаций природного и техногенного характера в поселке Иванино на 2015-2019 годы» составит 2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 год – 0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 год – 5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 год – 5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м финансирования по подпрограм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селке Иванино на 2015-2019 годы» составит: 20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- 0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- 5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 год – 5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сурсное обеспечение реализации муниципальной программы»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о бюджете п. Иванино на очередной финансовый год и плановый период. Общий объем финансирования муниципальной программы за счет средств местного бюджета составит: 20 тыс. рублей, в том числе по годам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 год – 0 тыс. рубле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 год – 5 тыс. рубле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7 год – 5 тыс. 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 тыс. 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 тыс. рубл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м финансирования по подпрограмме «Снижение рисков и смягчение последствий чрезвычайных ситуаций природного и техногенного характера в поселке Иванино на 2015-2019 годы» составит: составит 20 тыс. рублей, в том числе по годам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 год – 0 тыс. рубле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 год – 5 тыс. рубле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7 год – 5 тыс. 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 тыс. 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 тыс. рубле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м финансирования по подпрограмме «</w:t>
      </w:r>
      <w:r>
        <w:rPr>
          <w:rFonts w:cs="Times New Roman" w:ascii="Times New Roman" w:hAnsi="Times New Roman"/>
          <w:sz w:val="24"/>
          <w:szCs w:val="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селке Иванино на 2015-2019 годы» составит: 10 тыс. рублей, в том числе по годам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4 год - 5 тыс. рублей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 год - 5 тыс. рубле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7 год – 5 тыс. 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 тыс. 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 тыс. рубл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робная информация по ресурсному обеспечению за счет средств местного бюджета с расшифровкой по главным распорядителям средств областного бюджета, основным мероприятиям подпрограмм, а также по годам реализации муниципальной программы приведена в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и №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й муниципальной программ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од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нижение рисков и смягчение последствий чрезвычайных ситуаций природного и техногенного характера в поселке Иванино на 2015-2017 годы»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населения и территорий от чрезвычайных ситуаций и обеспечение пожарной безопасности в поселке Иванино Курчатовского района Курской области на 2015-2017 год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132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юджетных ассигнований на реализацию мероприятий подпрограммы, предполагаемых за счет средств местного бюджета составит: 5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 год – 39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 год – 9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 год – 9 тыс. рублей.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юджетных ассигнований на реализацию мероприятий подпрограммы, предполагаемых за счет средств местного бюджета составит: 1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0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5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 год – 5 тыс. 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5 тыс. рублей.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основание объема финансовых ресурсов, необходимых для реализации Подпрограммы»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нижение рисков и смягчение последствий чрезвычайных ситуаций природного и техногенного характера в поселке Иванино на 2015-2017 годы»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обеспечение Подпрограммы в части расходных обязательств администрации поселка Иванино по осуществлению полномочий в области ГО, ЧС и ПБ поселка Иванино подпрограммы осуществляется за счет бюджетных ассигнований местного бюджета, предусматриваемых в решении о ме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финансирования по подпрограмме «Снижение рисков и смягчение последствий чрезвычайных ситуаций природного и техногенного характера в Курской области на 2015-2019 годы» составит: 20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 год – 0 тыс. 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 год – 5 тыс. 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7 год – 5 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ы расходов на реализацию перечня мероприятий подпрограммы, ежегодно уточняются на основе анализа полученных результатов и с учётом возможностей местного бюджета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поселке Иванино на 2015-2017 год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населения и территорий от чрезвычайных ситуаций и обеспечение пожарной безопасности в поселке Иванино Курчатовского района Курской области на 2015-2017 год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80"/>
        <w:gridCol w:w="1935"/>
        <w:gridCol w:w="1860"/>
        <w:gridCol w:w="1669"/>
      </w:tblGrid>
      <w:tr>
        <w:trPr>
          <w:trHeight w:val="416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</w:tr>
      <w:tr>
        <w:trPr>
          <w:trHeight w:val="40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276"/>
        <w:gridCol w:w="1276"/>
        <w:gridCol w:w="1275"/>
        <w:gridCol w:w="1428"/>
      </w:tblGrid>
      <w:tr>
        <w:trPr>
          <w:trHeight w:val="4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6 «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сурсное обеспечение Подпрограммы»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поселке Иванино на 2015-2017 год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будут скорректированы в ходе реализации Подпрограммы с учетом инфляц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20 тыс. рублей, в том числе по годам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0 тыс.руб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 тыс.руб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5 тыс.руб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 тыс.руб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 тыс.руб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и № 3 к муниципальной 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населения и территорий от чрезвычайных ситуаций и обеспечение пожарной безопасности в посе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20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 П. 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1.11.2016 г. № 3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  <w:sz w:val="24"/>
          <w:szCs w:val="24"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й от чрезвычайных ситуаций и обеспечение пожарной безопасности в поселке Иванино Курчатовского района Курской области на 2015-2017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2 и № 3 к муниципальной 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населения и территорий от чрезвычайных ситуаций и обеспечение пожарной безопасности в посе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 муниципальной программе «Защита насел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т чрезвычайных ситуаций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пожарной безопас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поселке Иванино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щита населения и территории от чрезвычайных ситуаций и обеспечение пожарной безопасности в поселке Иванино»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950" w:type="pct"/>
        <w:jc w:val="left"/>
        <w:tblInd w:w="-2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18"/>
        <w:gridCol w:w="3700"/>
        <w:gridCol w:w="1706"/>
        <w:gridCol w:w="979"/>
        <w:gridCol w:w="701"/>
        <w:gridCol w:w="700"/>
        <w:gridCol w:w="738"/>
        <w:gridCol w:w="696"/>
        <w:gridCol w:w="704"/>
      </w:tblGrid>
      <w:tr>
        <w:trPr>
          <w:trHeight w:val="553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-ции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мероприятия на год, тыс.руб.</w:t>
            </w:r>
          </w:p>
        </w:tc>
      </w:tr>
      <w:tr>
        <w:trPr>
          <w:trHeight w:val="272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филакти-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территории МО «посёлок Иванин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right="-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-но, 1 кварт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роверки потенциально-опасных объектов на предмет профилактики техногенных аварий на них и террористических актов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, МУП «Иванинское ЖКХ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-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учно-методических материалов, программ, печатных и электронных учебных пособий, учебных фильмов, по вопросам защиты населения при техногенной или природной Ч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9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100 шт. печатных памяток по тематике противодействия   экстремизму и терроризм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9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и разместить плакаты по профилактике экстремизма и терроризма на территории МО «посёлок Иванин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9г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оведения в условиях возникновения ЧС природного и техногенного характера и противодействия терроризму, предупреждению террористических актов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-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гафонов для оповещения населения поселка о ЧС природного или техногенного характе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существление проверки и технического обслуживания пожарных гидран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, МУП «Иванинское ЖКХ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-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Изготовление и распространение буклетов, памяток на противопожарную тем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-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рганизация пожарно-профилактической работы в жилом секторе внештатными пожарными инструкторами, закупка канцелярский принадлежностей и методической литера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.Ивани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-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 муниципальной программе «Защита насел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т чрезвычайных ситуаций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пожарной безопас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поселке Иванино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щита населения и территории от чрезвычайных ситуаций и обеспечение пожарной безопасности в поселке Иванино»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242"/>
        <w:gridCol w:w="1417"/>
        <w:gridCol w:w="1418"/>
        <w:gridCol w:w="1275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– всего, из н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. Ивани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709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cs="Calibri"/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39:00Z</dcterms:created>
  <dc:creator>uuu</dc:creator>
  <dc:description/>
  <cp:keywords/>
  <dc:language>en-US</dc:language>
  <cp:lastModifiedBy>uuu</cp:lastModifiedBy>
  <cp:lastPrinted>2016-11-27T13:14:00Z</cp:lastPrinted>
  <dcterms:modified xsi:type="dcterms:W3CDTF">2016-11-27T09:14:00Z</dcterms:modified>
  <cp:revision>4</cp:revision>
  <dc:subject/>
  <dc:title/>
</cp:coreProperties>
</file>