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5265" cy="1532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42"/>
          <w:szCs w:val="42"/>
        </w:rPr>
        <w:t xml:space="preserve">АДМИНИСТРАЦИЯ ПОСЕЛКА ИВАНИНО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КУРЧАТ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1» ноября 2016 года.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№ 34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10 от 26.11.2014 г. «Об утвержд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Развит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ой системы и обеспеч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зки пассажиров в поселке Иванин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чатовского района Курской област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2015-2017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посёлка Иванино №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02.10.2012 года №248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 утверждении перечня муниципальных программ поселка Иванино Курча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"Развитие транспортной системы и обеспечение перевозки пассажиров в поселке Иванино Курчатовского района Курской области на 2015-2017 годы" следующие изменения: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звании муниципальной программы, подпрограмм по тексту документа слова «на 2015-2017 годы» заменить на «2015-2019 годы»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Развитие транспортной системы и обеспечение перевозки пассажиров в поселке Иванино Курчатовского района Курской области на 2015-2017 годы" стро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"Развитие транспортной системы и обеспечение перевозки пассажиров в поселке Иванино Курчатовского района Курской области на 2015-2017 годы</w:t>
      </w:r>
      <w:r>
        <w:rPr/>
        <w:t xml:space="preserve">" строку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4029222,24 руб.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посёлка Иванино – 4029222,24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705733,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4367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787,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5866528,50 руб.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посёлка Иванино – 5866528,50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705733,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3767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025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90143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91400,00 руб.</w:t>
            </w:r>
          </w:p>
        </w:tc>
      </w:tr>
    </w:tbl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аспорте подпрограммы «Развитие сети автомобильных дорог поселка Иванино Курчатовского района Курской области на 2015 – 2017 годы» муниципальной программы "Развитие транспортной системы и обеспечение перевозки пассажиров в поселке Иванино Курчатовского района Курской области на 2015-2017 годы" стро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Normal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паспорте подпрограммы «Развитие сети автомобильных дорог поселка Иванино Курчатовского района Курской области на 2015 – 2017 годы» муниципальной программы «Развитие транспортной системы и обеспечение перевозки пассажиров в поселке Иванино Курчатовского района Курской области на 2015-2017 годы»</w:t>
      </w:r>
      <w:r>
        <w:rPr/>
        <w:t xml:space="preserve"> стро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– 2017 годах – 3900774,66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– </w:t>
              <w:br/>
              <w:t>средства местного бюджета – 8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37285,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</w:t>
              <w:br/>
              <w:t>средства местного бюджета – 1637285,95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700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</w:t>
              <w:br/>
              <w:t xml:space="preserve">средства местного бюджет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6700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7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56787,74 рублей, из н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</w:t>
              <w:br/>
              <w:t>средства местного бюджета – 856787,74 рублей.</w:t>
            </w:r>
          </w:p>
          <w:p>
            <w:pPr>
              <w:pStyle w:val="Normal"/>
              <w:spacing w:lineRule="auto" w:line="240" w:before="0" w:after="0"/>
              <w:ind w:firstLine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5 – 2017 годов, могут быть уточнены при формировании проекта решения Собрания депутатов посёлка Иванино о бюджете на 2015-2017 годы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ёлка Ива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5 – 2019 годах – 5688080,92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 руб.</w:t>
              <w:br/>
              <w:t>средства местного бюджета – 5688080,92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637285,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6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6700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7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725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860143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9614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5 – 2019 годов, могут быть уточнены при формировании проекта решения Собрания депутатов посёлка Иванино о бюджете на 2015-2019 годы</w:t>
            </w:r>
          </w:p>
        </w:tc>
      </w:tr>
    </w:tbl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паспорте подпрограммы «Развитие пассажирских перевозок в поселке Иванино Курчатовского района Курской области на 2015-2017 годы» муниципальной программы "Развитие транспортной системы и обеспечение перевозки пассажиров в поселке Иванино Курчатовского района Курской области на 2015-2017 годы" стро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Normal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В паспорте подпрограммы «Развитие пассажирских перевозок в поселке Иванино Курчатовского района Курской области на 2015-2017 годы» муниципальной программы «Развитие транспортной системы и обеспечение перевозки пассажиров в поселке Иванино Курчатовского района Курской области на 2015-2017 годы</w:t>
      </w:r>
      <w:r>
        <w:rPr/>
        <w:t>» стро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30000 руб.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00 руб.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2015-2019 годы – 50000 руб.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0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000 руб.</w:t>
            </w:r>
          </w:p>
        </w:tc>
      </w:tr>
    </w:tbl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 паспорте подпрограммы «Повышение безопасности дорожного движения в посёлке Иванино в 2015-2017 годах» муниципальной программы "Развитие транспортной системы и обеспечение перевозки пассажиров в поселке Иванино Курчатовского района Курской области на 2015-2017 годы" стро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оды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089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Normal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В паспорте подпрограммы «Развитие пассажирских перевозок в поселке Иванино Курчатовского района Курской области на 2015-2017 годы» муниципальной программы «Развитие транспортной системы и обеспечение перевозки пассажиров в поселке Иванино Курчатовского района Курской области на 2015-2017 годы</w:t>
      </w:r>
      <w:r>
        <w:rPr/>
        <w:t>» стро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с распределением по годам и источникам финансирования)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60000 руб. в том числе: 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редств бюджета посёлка Иванино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20000 руб.</w:t>
            </w:r>
          </w:p>
        </w:tc>
      </w:tr>
    </w:tbl>
    <w:p>
      <w:pPr>
        <w:pStyle w:val="ConsPlusNormal"/>
        <w:widowControl/>
        <w:ind w:left="1080" w:hanging="0"/>
        <w:jc w:val="both"/>
        <w:rPr/>
      </w:pPr>
      <w:r>
        <w:rPr/>
        <w:t>Заменить строк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13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с распределением по годам и источникам финансирования)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100000 руб. в том числе: </w:t>
            </w:r>
          </w:p>
          <w:p>
            <w:pPr>
              <w:pStyle w:val="Normal"/>
              <w:spacing w:lineRule="auto" w:line="240" w:before="0" w:after="0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посёлка Иванино – 1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7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2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2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0000 руб.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1080" w:hanging="37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240" w:before="0" w:after="0"/>
        <w:ind w:left="1080" w:hanging="37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Приложение № 1 и № 2 к муниципальной Программе «Развитие транспортной системы и обеспечение перевозки пассажиров в поселке Иванино Курчатовского района Курской области на 2015-2017 годы» изложить в новой редакции (Приложение).</w:t>
      </w:r>
    </w:p>
    <w:p>
      <w:pPr>
        <w:pStyle w:val="Style17"/>
        <w:shd w:fill="FFFFFF" w:val="clear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ка Иванино</w:t>
        <w:tab/>
        <w:tab/>
        <w:tab/>
        <w:tab/>
        <w:tab/>
        <w:tab/>
        <w:t>В.П.Пыхти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ёлка Иванино Курчато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1.11.2016 г. № 3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торые вносятся в муниципальную </w:t>
      </w:r>
      <w:r>
        <w:rPr>
          <w:rFonts w:cs="Times New Roman" w:ascii="Times New Roman" w:hAnsi="Times New Roman"/>
          <w:b/>
        </w:rPr>
        <w:t>программ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транспортной системы и обеспечение перевозки пассажиров в поселке Иванино Курчатовского района Курской области на 2015-2017 год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 «Развитие транспортной системы и обеспечение перевозки пассажиров в поселке Иванино Курчатовского района Курской области на 2015-2017 годы» изложить в новой редакции (Приложение):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транспортной системы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перевозки пассажи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елке Иванино Курчатов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урской области на 2015-2019 годы</w:t>
      </w:r>
    </w:p>
    <w:p>
      <w:pPr>
        <w:pStyle w:val="Normal"/>
        <w:spacing w:lineRule="auto" w:line="240" w:before="0" w:after="0"/>
        <w:ind w:left="92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Развитие транспортной системы и обеспечение перевозки пассажиров в поселке Иванино Курчатовского района Курской област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418"/>
        <w:gridCol w:w="1417"/>
        <w:gridCol w:w="1418"/>
        <w:gridCol w:w="1559"/>
        <w:gridCol w:w="1559"/>
      </w:tblGrid>
      <w:tr>
        <w:trPr>
          <w:trHeight w:val="4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 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 годам, руб.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безопасного движения автотранспортных средств, в т.ч. изготовление проекта организации дорожного движения по улицам посёлка Иванино, изгото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4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внутрипоселковых автомобильных дорог местного значения пос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53828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670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22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 собственность  автомобильных дорог местного значения (проведение работ по паспортизации и инвентаризации в отношении земельных участков, занятых автодорог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из бюджета МО на возмещение выпадающих убытков перевозч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42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ложение № 2 к муниципальной Программе «Развитие транспортной системы и обеспечение перевозки пассажиров в поселке Иванино Курчатовского района Курской области на 2015-2017 годы» изложить в новой редакции (Приложение):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транспортной системы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перевозки пассажи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селке Иванино Курчатов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урской области на 2015-2019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>«Развитие транспортной системы и обеспечение перевозки пассажиров в поселке Иванино Курчатовского района Курской област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339"/>
        <w:gridCol w:w="1134"/>
        <w:gridCol w:w="1134"/>
        <w:gridCol w:w="1134"/>
        <w:gridCol w:w="1276"/>
        <w:gridCol w:w="1276"/>
      </w:tblGrid>
      <w:tr>
        <w:trPr/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-44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-2019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руб.)</w:t>
            </w:r>
          </w:p>
        </w:tc>
      </w:tr>
      <w:tr>
        <w:trPr/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92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70573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7670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5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1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400,00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340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05:00Z</dcterms:created>
  <dc:creator>uuu</dc:creator>
  <dc:description/>
  <cp:keywords/>
  <dc:language>en-US</dc:language>
  <cp:lastModifiedBy>uuu</cp:lastModifiedBy>
  <cp:lastPrinted>2016-11-16T13:24:00Z</cp:lastPrinted>
  <dcterms:modified xsi:type="dcterms:W3CDTF">2016-12-01T11:05:00Z</dcterms:modified>
  <cp:revision>2</cp:revision>
  <dc:subject/>
  <dc:title/>
</cp:coreProperties>
</file>