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85265" cy="1532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42"/>
          <w:szCs w:val="42"/>
        </w:rPr>
        <w:t xml:space="preserve">АДМИНИСТРАЦИЯ ПОСЕЛКА ИВАНИНО </w:t>
      </w:r>
      <w:r>
        <w:rPr>
          <w:rFonts w:cs="Times New Roman" w:ascii="Times New Roman" w:hAnsi="Times New Roman"/>
          <w:b/>
          <w:bCs/>
          <w:color w:val="000000"/>
          <w:spacing w:val="-3"/>
          <w:sz w:val="36"/>
          <w:szCs w:val="36"/>
        </w:rPr>
        <w:t>КУРЧАТОВСКОГО РАЙОНА КУР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27» марта 2017 года.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 № 7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10 от 26.11.2014 г. «Об утвержден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«Развити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нспортной системы и обеспечени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возки пассажиров в поселке Иванино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чатовского района Курской области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2015-2019 годы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Администрации посёлка Иванино №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02.10.2012 года №248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 утверждении перечня муниципальных программ поселка Иванино Курчат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муниципальную программу "Развитие транспортной системы и обеспечение перевозки пассажиров в поселке Иванино Курчатовского района Курской области на 2015-2019 годы" следующие изменения:</w:t>
      </w:r>
    </w:p>
    <w:p>
      <w:pPr>
        <w:pStyle w:val="ConsPlusNormal"/>
        <w:widowControl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аспорте муниципальной программы "Развитие транспортной системы и обеспечение перевозки пассажиров в поселке Иванино Курчатовского района Курской области на 2015-2019 годы</w:t>
      </w:r>
      <w:r>
        <w:rPr/>
        <w:t xml:space="preserve">" строку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089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– 5866528,50 руб.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бюджета посёлка Иванино – 5866528,50 руб.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705733,5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3767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90255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890143,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991400,00 руб.</w:t>
            </w:r>
          </w:p>
        </w:tc>
      </w:tr>
    </w:tbl>
    <w:p>
      <w:pPr>
        <w:pStyle w:val="ConsPlusNormal"/>
        <w:widowControl/>
        <w:ind w:left="1080" w:hanging="0"/>
        <w:jc w:val="both"/>
        <w:rPr/>
      </w:pPr>
      <w:r>
        <w:rPr/>
        <w:t>Заменить строко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– 6810940,19 руб.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бюджета посёлка Иванино – 6810940,19 руб.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705733,5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437620,97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82105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874133,5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972400,00 руб.</w:t>
            </w:r>
          </w:p>
        </w:tc>
      </w:tr>
    </w:tbl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паспорте подпрограммы «Развитие сети автомобильных дорог поселка Иванино Курчатовского района Курской области на 2015 – 2019 годы» муниципальной программы "Развитие транспортной системы и обеспечение перевозки пассажиров в поселке Иванино Курчатовского района Курской области на 2015-2019 годы" строку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34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Подпрограммы Объемы и источники финансирования </w:t>
            </w:r>
          </w:p>
          <w:p>
            <w:pPr>
              <w:pStyle w:val="Normal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ёлка Иван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5 – 2019 годах – 5688080,92 руб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0 руб.</w:t>
              <w:br/>
              <w:t>средства местного бюджета – 5688080,92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5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637285,9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6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6700,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7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87255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8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860143,00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9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961400,00 руб.</w:t>
            </w:r>
          </w:p>
          <w:p>
            <w:pPr>
              <w:pStyle w:val="Normal"/>
              <w:spacing w:lineRule="auto" w:line="240" w:before="0" w:after="0"/>
              <w:ind w:firstLine="7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2015 – 2019 годов, могут быть уточнены при формировании проекта решения Собрания депутатов посёлка Иванино о бюджете на 2015-2019 годы</w:t>
            </w:r>
          </w:p>
        </w:tc>
      </w:tr>
    </w:tbl>
    <w:p>
      <w:pPr>
        <w:pStyle w:val="ConsPlusNormal"/>
        <w:widowControl/>
        <w:ind w:left="1080" w:hanging="0"/>
        <w:jc w:val="both"/>
        <w:rPr/>
      </w:pPr>
      <w:r>
        <w:rPr/>
        <w:t>Заменить строко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34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Подпрограммы Объемы и источники финансирования </w:t>
            </w:r>
          </w:p>
          <w:p>
            <w:pPr>
              <w:pStyle w:val="Normal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ёлка Иван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5 – 2019 годах – 6552572,61 руб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0 руб.</w:t>
              <w:br/>
              <w:t>средства местного бюджета – 6552572,61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5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637285,9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6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7700,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7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79105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8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844133,50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9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942400,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2015 – 2019 годов, могут быть уточнены при формировании проекта решения Собрания депутатов посёлка Иванино о бюджете на 2015-2019 годы</w:t>
            </w:r>
          </w:p>
        </w:tc>
      </w:tr>
    </w:tbl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 паспорте подпрограммы «Развитие пассажирских перевозок в поселке Иванино Курчатовского района Курской области на 2015-2019 годы» муниципальной программы "Развитие транспортной системы и обеспечение перевозки пассажиров в поселке Иванино Курчатовского района Курской области на 2015-2019 годы" строку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34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 2015-2019 годы – 50000 руб.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0000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00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00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00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000 руб.</w:t>
            </w:r>
          </w:p>
        </w:tc>
      </w:tr>
    </w:tbl>
    <w:p>
      <w:pPr>
        <w:pStyle w:val="ConsPlusNormal"/>
        <w:widowControl/>
        <w:ind w:left="1080" w:hanging="0"/>
        <w:jc w:val="both"/>
        <w:rPr/>
      </w:pPr>
      <w:r>
        <w:rPr/>
        <w:t>Заменить строко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34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 2015-2019 годы – 30000 руб.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0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00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00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000 руб.</w:t>
            </w:r>
          </w:p>
        </w:tc>
      </w:tr>
    </w:tbl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37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В паспорте подпрограммы «Повышение безопасности дорожного движения в посёлке Иванино в 2015-2019 годах» муниципальной программы "Развитие транспортной системы и обеспечение перевозки пассажиров в поселке Иванино Курчатовского района Курской области на 2015-2019 годы" строку</w:t>
      </w:r>
      <w:r>
        <w:rPr/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34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(с распределением по годам и источникам финансирования)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– 100000 руб. в том числе: </w:t>
            </w:r>
          </w:p>
          <w:p>
            <w:pPr>
              <w:pStyle w:val="Normal"/>
              <w:spacing w:lineRule="auto" w:line="240" w:before="0" w:after="0"/>
              <w:ind w:firstLine="7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бюджета посёлка Иванино – 10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7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0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  <w:p>
            <w:pPr>
              <w:pStyle w:val="Normal"/>
              <w:spacing w:lineRule="auto" w:line="240" w:before="0" w:after="0"/>
              <w:ind w:firstLine="7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200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од – 200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од – 200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од – 20000 руб.</w:t>
            </w:r>
          </w:p>
        </w:tc>
      </w:tr>
    </w:tbl>
    <w:p>
      <w:pPr>
        <w:pStyle w:val="ConsPlusNormal"/>
        <w:widowControl/>
        <w:ind w:left="1080" w:hanging="0"/>
        <w:jc w:val="both"/>
        <w:rPr/>
      </w:pPr>
      <w:r>
        <w:rPr/>
        <w:t>Заменить строко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34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(с распределением по годам и источникам финансирования)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– 228367,58 руб. в том числе: </w:t>
            </w:r>
          </w:p>
          <w:p>
            <w:pPr>
              <w:pStyle w:val="Normal"/>
              <w:spacing w:lineRule="auto" w:line="240" w:before="0" w:after="0"/>
              <w:ind w:firstLine="7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бюджета посёлка Иванино – 228367,58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7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68447,58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  <w:p>
            <w:pPr>
              <w:pStyle w:val="Normal"/>
              <w:spacing w:lineRule="auto" w:line="240" w:before="0" w:after="0"/>
              <w:ind w:firstLine="7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9992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од – 200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од – 200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од – 20000 руб.</w:t>
            </w:r>
          </w:p>
        </w:tc>
      </w:tr>
    </w:tbl>
    <w:p>
      <w:pPr>
        <w:pStyle w:val="Style17"/>
        <w:shd w:fill="FFFFFF" w:val="clear"/>
        <w:spacing w:lineRule="auto" w:line="240" w:before="0" w:after="0"/>
        <w:ind w:left="1080" w:hanging="37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lineRule="auto" w:line="240" w:before="0" w:after="0"/>
        <w:ind w:left="1080" w:hanging="37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риложение № 1 и № 2 к муниципальной Программе «Развитие транспортной системы и обеспечение перевозки пассажиров в поселке Иванино Курчатовского района Курской области на 2015-2019 годы» изложить в новой редакции (Приложение).</w:t>
      </w:r>
    </w:p>
    <w:p>
      <w:pPr>
        <w:pStyle w:val="Style17"/>
        <w:shd w:fill="FFFFFF" w:val="clear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вступает в силу со дня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поселка Иванино</w:t>
        <w:tab/>
        <w:tab/>
        <w:tab/>
        <w:tab/>
        <w:tab/>
        <w:tab/>
        <w:t>В.П.Пыхти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1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ёлка Иванино Курчатов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7.03.2017 г. № 7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З М Е Н Е Н И 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торые вносятся в муниципальную </w:t>
      </w:r>
      <w:r>
        <w:rPr>
          <w:rFonts w:cs="Times New Roman" w:ascii="Times New Roman" w:hAnsi="Times New Roman"/>
          <w:b/>
        </w:rPr>
        <w:t>программу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"Развитие транспортной системы и обеспечение перевозки пассажиров в поселке Иванино Курчатовского района Курской области на 2015-2019 годы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риложение № 1 к муниципальной Программе «Развитие транспортной системы и обеспечение перевозки пассажиров в поселке Иванино Курчатовского района Курской области на 2015-2019 годы» изложить в новой редакции (Приложение):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Развитие транспортной системы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ение перевозки пассажир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оселке Иванино Курчатовского райо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урской области на 2015-2019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«Развитие транспортной системы и обеспечение перевозки пассажиров в поселке Иванино Курчатовского района Курской области 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7"/>
        <w:gridCol w:w="1418"/>
        <w:gridCol w:w="1417"/>
        <w:gridCol w:w="1418"/>
        <w:gridCol w:w="1559"/>
        <w:gridCol w:w="1559"/>
      </w:tblGrid>
      <w:tr>
        <w:trPr>
          <w:trHeight w:val="4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 Программы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 по годам, руб.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организации безопасного движения автотранспортных средств, в т.ч. изготовление проекта организации дорожного движения по улицам посёлка Иванино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внутрипоселковых автомобильных дорог местного значения посел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538285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37700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41052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13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4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в собственность автомобильных дорог местно-го значения (проведение работ по паспортизации и инвентаризации в отношении земельных участков, занятых автодорог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из бюджета МО на возмещение выпадающих убытков перевозчи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организации безопасного движения автотранспортных средств, в т.ч. приобретение и установка дорожных зна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44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304" w:right="851" w:gutter="0" w:header="0" w:top="709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left="426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Приложение № 2 к муниципальной Программе «Развитие транспортной системы и обеспечение перевозки пассажиров в поселке Иванино Курчатовского района Курской области на 2015-2017 годы» изложить в новой редакции (Приложение):</w:t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Развитие транспортной системы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ение перевозки пассажир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оселке Иванино Курчатовского райо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урской области на 2015-2019 год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урсное обеспече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</w:rPr>
        <w:t>«Развитие транспортной системы и обеспечение перевозки пассажиров в поселке Иванино Курчатовского района Курской области 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1339"/>
        <w:gridCol w:w="1134"/>
        <w:gridCol w:w="1134"/>
        <w:gridCol w:w="1134"/>
        <w:gridCol w:w="1276"/>
        <w:gridCol w:w="1276"/>
      </w:tblGrid>
      <w:tr>
        <w:trPr/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-2019 г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(руб.)</w:t>
            </w:r>
          </w:p>
        </w:tc>
      </w:tr>
      <w:tr>
        <w:trPr/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094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70573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62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052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13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400,00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567" w:right="567" w:gutter="0" w:header="0" w:top="340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1:14:00Z</dcterms:created>
  <dc:creator>uuu</dc:creator>
  <dc:description/>
  <cp:keywords/>
  <dc:language>en-US</dc:language>
  <cp:lastModifiedBy>uuu</cp:lastModifiedBy>
  <cp:lastPrinted>2017-03-27T11:43:00Z</cp:lastPrinted>
  <dcterms:modified xsi:type="dcterms:W3CDTF">2017-03-27T07:43:00Z</dcterms:modified>
  <cp:revision>4</cp:revision>
  <dc:subject/>
  <dc:title/>
</cp:coreProperties>
</file>