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06830" cy="137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ПОСЕЛКА ИВА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 № 73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27» марта 2017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209 от 26.11.2014г.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у «Об утверждении муниципальн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«Развитие муниципальной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ы в посёлке Иванино Курчатов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Курской области на 2015 – 2019 год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соответствии с постановлением Администрации поселка Иванино Курчатовского района Курской области от 02.10.2012 года №248 «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Администрация посёлка Иванино Курчатовского района Кур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«Развитие муниципальной службы в посёлке Иванино Курчатовского района Курской области на 2015 – 2019 годы</w:t>
      </w:r>
      <w:r>
        <w:rPr>
          <w:rFonts w:cs="Times New Roman" w:ascii="Times New Roman" w:hAnsi="Times New Roman"/>
          <w:color w:val="000000"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 «Развитие муниципальной службы в посёлке Иванино Курчатовского района Курской области на 2015 – 2019 годы</w:t>
      </w:r>
      <w:r>
        <w:rPr/>
        <w:t>» строку</w:t>
      </w:r>
    </w:p>
    <w:tbl>
      <w:tblPr>
        <w:tblW w:w="938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345"/>
        <w:gridCol w:w="6116"/>
      </w:tblGrid>
      <w:tr>
        <w:trPr>
          <w:trHeight w:val="27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ъемы и источник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инансирования Программы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ка Ивани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сего за 2015-2019 годы - 696654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16205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6 год – 13735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– 1324181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324181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19 год – 1324181 рублей.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менить строкой</w:t>
      </w:r>
    </w:p>
    <w:tbl>
      <w:tblPr>
        <w:tblW w:w="938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340"/>
        <w:gridCol w:w="6116"/>
      </w:tblGrid>
      <w:tr>
        <w:trPr>
          <w:trHeight w:val="27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ъемы и источник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инансирования Программ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ка Ивани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сего за 2015-2019 годы - 697754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– 16205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6 год – 1384500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1324181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324181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324181 рублей.</w:t>
            </w:r>
          </w:p>
        </w:tc>
      </w:tr>
    </w:tbl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2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посёлке Иванино Курчатовского района Курской области на 2015 – 2019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 редакции (Приложение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лава поселка Иванино:                                    В.П. Пыхтин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992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Ы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ёлка Иванино Курчатов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7.03.2017 г. № 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 З М Е Н Е Н И Я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Развитие муниципальной службы в посёлке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Иванино Курчатовского района Курской области на 2015-2019 годы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Развитие муниципальной службы в посёл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923" w:hanging="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8"/>
          <w:tab w:val="left" w:pos="9639" w:leader="none"/>
        </w:tabs>
        <w:ind w:left="6096" w:hanging="0"/>
        <w:jc w:val="righ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9639" w:leader="none"/>
        </w:tabs>
        <w:ind w:left="6096" w:hanging="0"/>
        <w:jc w:val="right"/>
        <w:rPr/>
      </w:pPr>
      <w:r>
        <w:rPr>
          <w:rFonts w:cs="Times New Roman" w:ascii="Times New Roman" w:hAnsi="Times New Roman"/>
        </w:rPr>
        <w:t>«Развитие муниципальной службы</w:t>
      </w:r>
    </w:p>
    <w:p>
      <w:pPr>
        <w:pStyle w:val="Normal"/>
        <w:tabs>
          <w:tab w:val="clear" w:pos="708"/>
          <w:tab w:val="left" w:pos="9639" w:leader="none"/>
        </w:tabs>
        <w:ind w:left="6096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посёлке Иванино на 2015 – 2019 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РОГРАММНЫХ МЕРОПРИЯТИЙ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, перечень мероприятий с разбивкой по годам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 и объемам финансирова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"/>
        <w:gridCol w:w="1"/>
        <w:gridCol w:w="1"/>
        <w:gridCol w:w="2"/>
        <w:gridCol w:w="5666"/>
        <w:gridCol w:w="1"/>
        <w:gridCol w:w="1"/>
        <w:gridCol w:w="1"/>
        <w:gridCol w:w="1033"/>
        <w:gridCol w:w="4"/>
        <w:gridCol w:w="1"/>
        <w:gridCol w:w="2"/>
        <w:gridCol w:w="1269"/>
        <w:gridCol w:w="4"/>
        <w:gridCol w:w="1"/>
        <w:gridCol w:w="2"/>
        <w:gridCol w:w="985"/>
        <w:gridCol w:w="4"/>
        <w:gridCol w:w="1"/>
        <w:gridCol w:w="2"/>
        <w:gridCol w:w="2"/>
        <w:gridCol w:w="939"/>
        <w:gridCol w:w="1"/>
        <w:gridCol w:w="1"/>
        <w:gridCol w:w="1"/>
        <w:gridCol w:w="2"/>
        <w:gridCol w:w="890"/>
        <w:gridCol w:w="4"/>
        <w:gridCol w:w="1"/>
        <w:gridCol w:w="2"/>
        <w:gridCol w:w="2"/>
        <w:gridCol w:w="797"/>
        <w:gridCol w:w="1"/>
        <w:gridCol w:w="1"/>
        <w:gridCol w:w="1"/>
        <w:gridCol w:w="2"/>
        <w:gridCol w:w="846"/>
        <w:gridCol w:w="1"/>
        <w:gridCol w:w="1"/>
        <w:gridCol w:w="1"/>
        <w:gridCol w:w="2"/>
        <w:gridCol w:w="900"/>
        <w:gridCol w:w="2"/>
        <w:gridCol w:w="1"/>
        <w:gridCol w:w="2"/>
        <w:gridCol w:w="2"/>
        <w:gridCol w:w="1127"/>
        <w:gridCol w:w="2"/>
        <w:gridCol w:w="1"/>
        <w:gridCol w:w="2"/>
        <w:gridCol w:w="2"/>
        <w:gridCol w:w="1"/>
      </w:tblGrid>
      <w:tr>
        <w:trPr/>
        <w:tc>
          <w:tcPr>
            <w:tcW w:w="66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-ли, учас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ики реали-зации меро-приятий Программы</w:t>
            </w:r>
          </w:p>
        </w:tc>
        <w:tc>
          <w:tcPr>
            <w:tcW w:w="54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-ники финансирования</w:t>
            </w:r>
          </w:p>
        </w:tc>
      </w:tr>
      <w:tr>
        <w:trPr/>
        <w:tc>
          <w:tcPr>
            <w:tcW w:w="66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24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24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24" w:righ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2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24" w:right="-108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ой основы муниципальной службы</w:t>
            </w:r>
          </w:p>
        </w:tc>
        <w:tc>
          <w:tcPr>
            <w:tcW w:w="2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ринятие нормативных правовых актов по вопросам развития муниципальной службы в том числе: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вязи с изменениями законодательства Российской Федерации и Ростовской области о муниципальной службе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современных механизмов подбора кадров муниципальной службы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овременных методик подбора кадров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1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овременных методик подбора кадров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2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системы конкурсного замеще-ния вакантных должностей муниципальной службы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системы конкурсного замещения вакантных должностей муниципальной службы в органах местного самоуправления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использования механизма конкурсного замещения вакантных должностей муниципальной службы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ация процедуры участия независимых экспертов в работе конкурсных (аттестационных) комиссий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программ профессиональной адаптации граждан, принятых на муниципальную службу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механизмов формирования кадрового резерва муниципальной службы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механизма формирования кадрового резерва муниципальной службы на конкурсной основе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2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грамм обучения кадрового резерва муниципальной службы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3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индивидуальных планов профессионального развития граждан, включенных в кадровый резерв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4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аттестационных процедур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недрение методики планирования стратегии карьерного роста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1-4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системы оценки профессиональной служебной деятельности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4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оплаты труда муниципальных служащих на основе оценки результативности профессиональной служебной деятельности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1 квартал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недрение процедуры рассмотрения случаев неэтичного поведения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вершенствование организационных и правовых механизмов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й служебной деятельности муниципальных служащих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методологии разработки долж-ностных инструкций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одельных должностных инструкций по различным направлениям деятельности муниципальных служащих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рименения должностных инструкций, оценка степени влияния должностной инструкции на обеспечение исполнения полномочий органа местного самоуправления, а также на результативность профессиональной служебной деятельности муниципального служащего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Упорядочение и конкретизация функций муници-пальных служащих, закрепленных в должностных инструкциях по итогам мониторинга, а также с учетом изменений действующего законодательства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системы мер, направленных на совершенствование порядка прохождения муниципальной службы и стимулирование добросовестного исполнения обязанностей муниципальной службы на высоком профессиональном уровне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4 квартал 2015 г. -   1 квартал 2016 г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в практику кадровой работы органов местного самоуправления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механизмов рассмотрения и использования предложений муниципальных служащих по повышению эффективности деятельности своих подразделений и органов местного самоуправления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циологических опросов на предмет оценки удовлетворенности муниципальных служащих условиями и результатами своей работы, морально- психологическим климатом в коллективе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кварталы ежегодн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звитие системы подготовки кадров для муниципальной службы,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 профессионального образования муниципальных служащих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индивидуальных планов профессионального развития муниципальных служащих в органах местного самоуправления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1-2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ндивидуального обучения муниципальных служащих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муниципальных служащих в курсах повы-шения квалификации, в том числе с использова-нием дистанционных технологий обучения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муниципальных служащих в обучающих семинарах, в том числе в режиме видеоконференцсвязи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о-методической литературы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517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Применение антикоррупционных механизмов и механизмов выявления и разрешения конфликтов интересов 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униципальной службе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рки сведений о фактах обращения в целях склонения муниципального служащего к совершению коррупционных правонарушений, содержащихся в уведомлениях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семинаров, тренингов для муниципаль-ных служащих, направленных на формирование нетерпимого отношения к проявлениям коррупции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птимизация штатной численности муниципальных служащих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системы сбора и анализа информации о состоянии муниципальной службы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</w:rPr>
              <w:t>1-2 кварталы 2015 г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едложений по формированию организационной структуры и штатной численности органов местного самоуправления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штатной численности органов местного самоуправления, разработка предложений по ее оптимизации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 поселка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2,543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,5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,5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18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181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1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517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вышение престижа муниципальной службы</w:t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системы муниципальных гарантий на муниципальной службе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еханизмов социальных гарантий и дополнительного страхования муниципальных служащих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ханизмов предоставления единовременной субсидии на приобретение жилой площади муниципальным служащи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механизмов оздоровления муниципальных служащих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ханизмов оптимизации пенсионного обеспечения муниципальных служащих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системы мер по формированию позитивного общественного мнения о муниципальной службе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дрение современных механизмов стимулиро-вания деятельности муниципальных служащих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влечение на муниципальную службу квалифицированных молодых специалистов, укрепление кадрового потенциала органов местного самоуправл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института стажёрства в органах местного самоуправления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лодежного кадрового резерва муниципальной службы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оздание системы контроля деятельности муниципальных служащих</w:t>
            </w:r>
          </w:p>
          <w:p>
            <w:pPr>
              <w:pStyle w:val="Normal"/>
              <w:spacing w:lineRule="auto" w:line="228"/>
              <w:ind w:left="-12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ститутов гражданского общества, повышение уровня открытости и гласности муниципальной служб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4" w:right="-108" w:firstLine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представителей общественных объединений в качестве независимых экспертов для участия в заседаниях конкурсных, аттестационных комиссий 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cs="Times New Roman"/>
      <w:color w:val="000000"/>
      <w:sz w:val="26"/>
      <w:szCs w:val="26"/>
    </w:rPr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52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20:00Z</dcterms:created>
  <dc:creator>uuu</dc:creator>
  <dc:description/>
  <cp:keywords/>
  <dc:language>en-US</dc:language>
  <cp:lastModifiedBy>uuu</cp:lastModifiedBy>
  <cp:lastPrinted>2017-03-27T11:44:00Z</cp:lastPrinted>
  <dcterms:modified xsi:type="dcterms:W3CDTF">2017-03-27T07:44:00Z</dcterms:modified>
  <cp:revision>4</cp:revision>
  <dc:subject/>
  <dc:title/>
</cp:coreProperties>
</file>