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463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7» марта 2017 года.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7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№207 о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1.2014 г. «Об утверждении муниципальной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/>
      </w:pPr>
      <w:r>
        <w:rPr>
          <w:b w:val="false"/>
          <w:sz w:val="24"/>
          <w:szCs w:val="24"/>
        </w:rPr>
        <w:t>программы «Обеспечение доступным и комфортным жильем и коммунальными услугами посёлка Иванино Курчатовского района Курской области на 2015-2019 годы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Обеспечение доступным и комфортным жильем и коммунальными услугами посёлка Иванино Курчатовского района Курской области на 2015-2019 годы" следующие изменения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паспорте муниципальной программы "Обеспечение доступным и комфортным жильем и коммунальными услугами посёлка Иванино Курчатовского района Курской области на 2015-2019</w:t>
      </w:r>
      <w:r>
        <w:rPr/>
        <w:t xml:space="preserve"> годы" строку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99"/>
      </w:tblGrid>
      <w:tr>
        <w:trPr>
          <w:trHeight w:val="2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: в 2015 – 2019 годах – 9761283,94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естного бюджета – 9761283,94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. 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2533227,35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16 г. – </w:t>
            </w:r>
            <w:r>
              <w:rPr>
                <w:rFonts w:cs="Times New Roman" w:ascii="Times New Roman" w:hAnsi="Times New Roman"/>
                <w:bCs/>
              </w:rPr>
              <w:t>2087195,79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7 г. – 17059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1668308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1766652,80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– 0 тыс.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на 2015-2019 г.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56"/>
      </w:tblGrid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: в 2015 – 2019 годах – 9548705,28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естного бюджета – 9548705,28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. 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2533227,35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16 г. – </w:t>
            </w:r>
            <w:r>
              <w:rPr>
                <w:rFonts w:cs="Times New Roman" w:ascii="Times New Roman" w:hAnsi="Times New Roman"/>
                <w:bCs/>
              </w:rPr>
              <w:t>1719959,94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7 г. – 1860557,1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1668308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1766652,80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– 0 тыс.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на 2015-2019 г.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паспорте подпрограммы "Создание условий для обеспечения доступным и комфортным жильем граждан п. Иванино на 2015-2019 годы" муниципальной программы «Обеспечение доступным и комфортным жильем и коммунальными услугами посёлка Иванино Курчатовского района Курской области на 2015-2019 годы» строку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-2019 годах – 1336500 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336500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954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283400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285900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285900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285900 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5-2019 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-2019 годах – 1609000 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609000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954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231400 рубле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610400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285900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285900 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5-2019 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паспорте подпрограммы "Обеспечение качественными услугами ЖКХ населения п. Иванино на 2015-2019 годы" муниципальной программы «Обеспечение доступным и комфортным жильем и коммунальными услугами посёлка Иванино Курчатовского района Курской области на 2015-2019</w:t>
      </w:r>
      <w:r>
        <w:rPr/>
        <w:t xml:space="preserve"> годы» строку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 в 2015 – 2019 годах – 8424783,94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8424783,94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37827,3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803795,7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4200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382408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480752,8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 тыс.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на 2015-2019 г.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 в 2015 – 2019 годах –7939705,28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7939705,28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337827,3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488559,94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250157,1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382408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480752,8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 тыс.руб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на 2015-2019 г.г. носит прогнозный характер и подлежит ежегодному уточнению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ложение № 1 к муниципальной Программе «Обеспечение доступным и комфортным жильем и коммунальными услугами посёлка Иванино Курчатовского района Курской области на 2015-2019 годы» изложить в новой редакции (Приложение).</w:t>
      </w:r>
    </w:p>
    <w:p>
      <w:pPr>
        <w:pStyle w:val="Style17"/>
        <w:shd w:fill="FFFFFF" w:val="clear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 xml:space="preserve"> В. П. Пыхт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3.2017 г. № 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Обеспечение доступным и комфортным жильем и коммунальными услугами посёлка Иванино Курчатовского района Курской области на 2015-2019 год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Обеспечение доступным и комфортным жильем и коммунальными услугами посёлка Иванино Курчатовского района Курской области на 2015-2019 годы» изложить в новой редакции (Приложение):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оздание условий для обеспечения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упного и комфортного жилья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в поселке Иванино на 2015-2019 годы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МЕРОПРИЯТИЯ ПРОГРАММЫ И ОБЪЕМЫ ФИНАНСИРОВАНИЯ ПРОГРАММЫ ПО ГОДАМ</w:t>
      </w:r>
    </w:p>
    <w:p>
      <w:pPr>
        <w:pStyle w:val="Normal"/>
        <w:autoSpaceDE w:val="false"/>
        <w:spacing w:lineRule="auto" w:line="240" w:before="0" w:after="0"/>
        <w:ind w:right="42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257"/>
        <w:gridCol w:w="1292"/>
        <w:gridCol w:w="1509"/>
        <w:gridCol w:w="145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населенных пунктов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4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4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800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7627,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7627,35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троительно-монтажных работ для строительства газораспределительных сетей низкого давления по улице Полева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400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газораспреде-лительных сетей поселка Ивани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00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канализационной се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2533227,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2533227,3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населенных пунктов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559,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559,9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троительно-монтажных работ для строительства газораспределительных сетей низкого давления по улице Полева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4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газораспреде-лительных сетей поселка Ивани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19959,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19959,94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населенных пунктов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1029,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1029,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троительно-монтажных работ для строительства газораспределительных сетей низкого давления по улице Полева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4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газораспреде-лительных сетей поселка Ивани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28,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128,0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канализационной се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участка теплотрассы в рамках реализации проекта «Народный бюдж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мальный взнос на капитальный ремон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0557,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0557,19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населенных пунктов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4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40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троительно-монтажных работ для строительства газораспределительных сетей низкого давления по улице Полева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газораспреде-лительных сетей поселка Ивани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канализационной се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83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8308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населенных пунктов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0752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0752,8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троительно-монтажных работ для строительства газораспределительных сетей низкого давления по улице Полева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9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газораспреде-лительных сетей поселка Ивани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канализационной се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6652,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6652,8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340" w:footer="0" w:bottom="3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15:00Z</dcterms:created>
  <dc:creator>uuu</dc:creator>
  <dc:description/>
  <cp:keywords/>
  <dc:language>en-US</dc:language>
  <cp:lastModifiedBy>uuu</cp:lastModifiedBy>
  <cp:lastPrinted>2017-03-27T11:45:00Z</cp:lastPrinted>
  <dcterms:modified xsi:type="dcterms:W3CDTF">2017-03-27T07:45:00Z</dcterms:modified>
  <cp:revision>4</cp:revision>
  <dc:subject/>
  <dc:title/>
</cp:coreProperties>
</file>