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4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циальная поддержка граждан </w:t>
        <w:br/>
        <w:t>поселка Иванино Курчатовского района Кур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ласти» на 2015-2019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циальная поддержка граждан </w:t>
        <w:br/>
        <w:t>поселка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строку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132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52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 тыс. рублей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518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 тыс. рублей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1 и таблицу №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 – 2019 годах общий объем средств на реализацию мероприятий Программы по предварительным расчетам ожидается в сумме 520000 рублей. Прогнозируемые объемы и источники финансирования Программы приведены в таблице № 2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ОБЪЕМЫ И ИСТОЧНИКИ ФИНАНСИРОВАНИЯ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Ы                                           (рублей)</w:t>
      </w:r>
    </w:p>
    <w:tbl>
      <w:tblPr>
        <w:tblW w:w="94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992"/>
        <w:gridCol w:w="992"/>
        <w:gridCol w:w="993"/>
        <w:gridCol w:w="1134"/>
        <w:gridCol w:w="992"/>
        <w:gridCol w:w="1159"/>
      </w:tblGrid>
      <w:tr>
        <w:trPr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финансирование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едующим текст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 – 2019 годах общий объем средств на реализацию мероприятий Программы по предварительным расчетам ожидается в сумме 518000 рублей. Прогнозируемые объемы и источники финансирования Программы приведены в таблице № 2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ОБЪЕМЫ И ИСТОЧНИКИ ФИНАНСИРОВАНИЯ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Ы                                           (</w:t>
      </w:r>
      <w:r>
        <w:rPr/>
        <w:t>рублей)</w:t>
      </w:r>
    </w:p>
    <w:tbl>
      <w:tblPr>
        <w:tblW w:w="94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47"/>
        <w:gridCol w:w="992"/>
        <w:gridCol w:w="992"/>
        <w:gridCol w:w="993"/>
        <w:gridCol w:w="1134"/>
        <w:gridCol w:w="992"/>
        <w:gridCol w:w="1159"/>
      </w:tblGrid>
      <w:tr>
        <w:trPr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7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финансирование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ер социальной поддержки отдельных категорий граждан» муниципальной программы «Социальная поддержка граждан поселка Иванино Курчатовского района Курской области на 2015-2019 годы»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132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ы и источники</w:t>
              <w:br/>
              <w:t>финансирования подпрограммы по годам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ая оценка бюджетных ассигнований реализации подпрограммы за 2015 – 2017 годы за счет средств областного бюджета составляет 520 тыс. руб., в т.ч.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ая оценка бюджетных ассигнований за счет средств бюджета поселка Иванино составляет 520 тыс. руб., в т.ч.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 тыс. руб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1322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ы и источники</w:t>
              <w:br/>
              <w:t>финансирования подпрограммы по годам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ая оценка бюджетных ассигнований реализации подпрограммы за 2015 – 2017 годы за счет средств областного бюджета составляет 518 тыс. руб., в т.ч.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9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ная оценка бюджетных ассигнований за счет средств бюджета поселка Иванино составляет 518 тыс. руб., в т.ч.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9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00 тыс. руб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урсное обеспечение подпрограммы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мер социальной поддержки отдельных категорий граждан»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left="357" w:firstLine="3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е мероприятия реализуются за счет средств бюджета поселка Иванино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ная оценка бюджетных ассигнований реализации подпрограммы за 2015 – 2019 годы за счет средств бюджета поселка Иванино составляет 518 тыс. руб., в т.ч. по годам: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120 тыс. руб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6 год – 98 тыс. руб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7 год – 100 тыс. руб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 – 100 тыс. руб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9 год – 100 тыс. руб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ая поддержка граждан поселка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20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ая поддержка граждан поселка Иванино Курчатовского района Курской области на 2015-2019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ая поддержка граждан поселка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  <w:br/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граждан</w:t>
        <w:br/>
        <w:t>поселка Иванин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истема программных мероприятий, напр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беспечение реализации программы</w:t>
        <w:br/>
        <w:t>"Социальная поддержка граждан поселка Иванино на 2015-2019 годы"</w:t>
        <w:br/>
        <w:t>из различны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1305"/>
        <w:gridCol w:w="2737"/>
        <w:gridCol w:w="1780"/>
        <w:gridCol w:w="961"/>
        <w:gridCol w:w="960"/>
        <w:gridCol w:w="961"/>
        <w:gridCol w:w="804"/>
        <w:gridCol w:w="838"/>
      </w:tblGrid>
      <w:tr>
        <w:trPr/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 xml:space="preserve">программы, </w:t>
              <w:br/>
              <w:t>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</w:t>
            </w:r>
          </w:p>
        </w:tc>
        <w:tc>
          <w:tcPr>
            <w:tcW w:w="17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45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, </w:t>
              <w:br/>
              <w:t xml:space="preserve">прогнозная оценка </w:t>
              <w:br/>
              <w:t>(рублей), годы</w:t>
            </w:r>
          </w:p>
        </w:tc>
      </w:tr>
      <w:tr>
        <w:trPr/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г.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</w:t>
            </w:r>
          </w:p>
        </w:tc>
      </w:tr>
      <w:tr>
        <w:trPr>
          <w:trHeight w:val="174" w:hRule="atLeast"/>
        </w:trPr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</w:t>
              <w:br/>
              <w:t xml:space="preserve">поддержка граждан </w:t>
              <w:br/>
              <w:t xml:space="preserve">поселка Иванино </w:t>
              <w:br/>
              <w:t>на 2015-2017 годы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</w:tr>
      <w:tr>
        <w:trPr>
          <w:trHeight w:val="620" w:hRule="atLeast"/>
        </w:trPr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75"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  <w:br/>
              <w:t>поселка Иванин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</w:tr>
      <w:tr>
        <w:trPr>
          <w:trHeight w:val="135" w:hRule="atLeast"/>
        </w:trPr>
        <w:tc>
          <w:tcPr>
            <w:tcW w:w="13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27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</w:tr>
      <w:tr>
        <w:trPr>
          <w:trHeight w:val="135" w:hRule="atLeast"/>
        </w:trPr>
        <w:tc>
          <w:tcPr>
            <w:tcW w:w="13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75"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поселка Иванино 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-тие 1.1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посёлка Иванино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75" w:right="-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оселка Иванин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1:00Z</dcterms:created>
  <dc:creator>uuu</dc:creator>
  <dc:description/>
  <cp:keywords/>
  <dc:language>en-US</dc:language>
  <cp:lastModifiedBy>uuu</cp:lastModifiedBy>
  <cp:lastPrinted>2017-03-27T11:46:00Z</cp:lastPrinted>
  <dcterms:modified xsi:type="dcterms:W3CDTF">2017-03-27T07:46:00Z</dcterms:modified>
  <cp:revision>4</cp:revision>
  <dc:subject/>
  <dc:title/>
</cp:coreProperties>
</file>