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7» марта 2017 года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8 от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6.11.2014 г. «Повышение эффективности работ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молодежью, организация отдыха и оздоро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тей, молодежи, развитие физической культуры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спорта на 2015-2019 годы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Повышение эффективности работы с молодежью, организация отдыха и оздоровления детей, молодежи, развитие физической культуры и спорта на 2015-2019 годы" следующие изменения: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 Повышение эффективности работы с молодежью, организация отдыха и оздоровления детей, молодежи, развитие физической культуры и спорта на 2015-2017 годы "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210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2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200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одпрограммы «Развитие физической культуры и спорта поселка Иванино Курчатовского района Курской области на 2015-2017 годы» муниципальной программы " Повышение эффективности работы с молодежью, организация отдыха и оздоровления детей, молодежи, развитие физической культуры и спорта на 2015-2017 годы "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210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2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200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 тыс. Рублей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8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Повышение эффективности работы с молодежью, организация отдыха и оздоровления детей, молодежи, развитие физической культуры и спорта на 2015-2019 го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истему спортивно-массовых мероприятий поселка Иванино изложить в новой редакции (Приложение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СПОРТИВНО-МАССОВЫХ МЕРОПРИЯТИЙ ПОСЁЛКА ИВАНИНО </w:t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57"/>
        <w:gridCol w:w="1872"/>
        <w:gridCol w:w="1701"/>
        <w:gridCol w:w="992"/>
        <w:gridCol w:w="851"/>
        <w:gridCol w:w="850"/>
        <w:gridCol w:w="851"/>
        <w:gridCol w:w="850"/>
        <w:gridCol w:w="851"/>
        <w:gridCol w:w="1512"/>
      </w:tblGrid>
      <w:tr>
        <w:trPr>
          <w:trHeight w:val="34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– проведение спортивных мероприятий вп. Ивани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портивных команд поселка Иванино на выступлениях на районных, областных, всероссийских и международных соревнования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6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8:00Z</dcterms:created>
  <dc:creator>uuu</dc:creator>
  <dc:description/>
  <cp:keywords/>
  <dc:language>en-US</dc:language>
  <cp:lastModifiedBy>uuu</cp:lastModifiedBy>
  <cp:lastPrinted>2017-03-27T11:48:00Z</cp:lastPrinted>
  <dcterms:modified xsi:type="dcterms:W3CDTF">2017-03-27T07:48:00Z</dcterms:modified>
  <cp:revision>3</cp:revision>
  <dc:subject/>
  <dc:title/>
</cp:coreProperties>
</file>