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5265" cy="1532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7» марта 2017 года.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7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№ 2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4г. «Об утверждении муниципальной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ы «</w:t>
      </w:r>
      <w:r>
        <w:rPr>
          <w:b w:val="false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9 годы</w:t>
      </w:r>
      <w:r>
        <w:rPr>
          <w:b w:val="false"/>
          <w:sz w:val="24"/>
          <w:szCs w:val="24"/>
        </w:rPr>
        <w:t>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" строк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рограммы предусматривается осуществлять за счет средств бюджета посёлка Иванино Курчатовского района Кур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68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20 тыс.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рограммы предусматривается осуществлять за счет средств бюджета посёлка Иванино Курчатовского района Кур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71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20 тыс.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одпрограммы «Электронное правительство поселка Иванино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урчатовского района Курской области на 2015-2019 годы» строку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рограммы предусматривается осуществлять за счет средств бюджета посёлка Иванино Курчатовского района Кур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68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20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рограммы предусматривается осуществлять за счет средств бюджета посёлка Иванино Курчатовского района Кур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71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20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3"/>
        </w:numPr>
        <w:shd w:fill="FFFFFF" w:val="clear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 № 2 и № 3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17"/>
        <w:shd w:fill="FFFFFF" w:val="clear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П.Пыхти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3.2017 г. № 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</w:rPr>
        <w:t>программу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9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я № 2 и № 3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«Развитие информационного общества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в посёлке Иванино Курчатовского района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урской области на 2015-2019 годы</w:t>
      </w:r>
      <w:r>
        <w:rPr>
          <w:bCs/>
          <w:color w:val="000000"/>
          <w:spacing w:val="-2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еречень мероприятий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9 годы</w:t>
      </w:r>
      <w:r>
        <w:rPr>
          <w:b/>
          <w:bCs/>
          <w:color w:val="000000"/>
          <w:spacing w:val="-2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1134"/>
        <w:gridCol w:w="2269"/>
        <w:gridCol w:w="1559"/>
        <w:gridCol w:w="1417"/>
        <w:gridCol w:w="709"/>
        <w:gridCol w:w="709"/>
        <w:gridCol w:w="708"/>
        <w:gridCol w:w="709"/>
        <w:gridCol w:w="779"/>
        <w:gridCol w:w="780"/>
        <w:gridCol w:w="198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цели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роки выполнен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Исполнител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правления расходов (капвложения, НИОКР и прочие расход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Источники финансиро-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жидаемый результат (в натуральном выражении - целевые знач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сего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 том числе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/>
            </w:pPr>
            <w:r>
              <w:rPr>
                <w:bCs/>
                <w:color w:val="000000"/>
                <w:spacing w:val="-2"/>
              </w:rPr>
              <w:t>201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2017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18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19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trHeight w:val="990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I. Повышение эффективности функционирования экономики, муниципального управления и местного самоуправления</w:t>
            </w:r>
            <w:r>
              <w:rPr>
                <w:rFonts w:cs="Times New Roman" w:ascii="Times New Roman" w:hAnsi="Times New Roman"/>
                <w:b/>
              </w:rPr>
              <w:t xml:space="preserve"> посёлка Ивани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урчатовского района Курской области за счет внедрения и массового распространения информационных и коммуникационны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1. Сформировать современную информационную и телекоммуникационную инфраструктуру, на ее основе предусмотреть возможность предоставления качественных услуг и обеспечение высокого уровня доступности для населения информации и технолог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одержание и обслуживание сети передачи данных Е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Администрация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5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8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3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3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11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Расширение информационно-коммуникационной инфраструктуры в рамках проекта Е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Администрация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3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8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ключение в ЕИКС новых пользователей</w:t>
            </w:r>
          </w:p>
        </w:tc>
      </w:tr>
      <w:tr>
        <w:trPr>
          <w:trHeight w:val="11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крепление уровня материально-технического обеспечения администрации поселка Ива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Администрация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апвложения, расходы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8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pacing w:val="-2"/>
              </w:rPr>
            </w:pPr>
            <w:r>
              <w:rPr>
                <w:b/>
              </w:rPr>
              <w:t>Задача 2. Организовать на основе внедрения информационно-коммуникационных технологий систему принятия эффективных управленческих решений, формирования планов и прогнозов развития</w:t>
            </w:r>
          </w:p>
        </w:tc>
      </w:tr>
      <w:tr>
        <w:trPr>
          <w:trHeight w:val="1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недрение информационной аналитическ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 xml:space="preserve">Администрация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вышение эффективности принятия управленческих решений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Задача 3. Разработать систему мониторинга показателей развития Электронного правите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Организация мониторинга уровня готовности поселка к созданию электронного прав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Администрация</w:t>
            </w:r>
            <w:r>
              <w:rPr/>
              <w:t xml:space="preserve"> посёлка Иванино</w:t>
            </w:r>
            <w:r>
              <w:rPr>
                <w:bCs/>
                <w:color w:val="000000"/>
                <w:spacing w:val="-2"/>
              </w:rPr>
              <w:t xml:space="preserve"> 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оздание системы мониторинга в сфере ИКТ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II. Развитие единого информационного пространства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 xml:space="preserve"> посёлка Ивани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урчатовского района Курской области 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Организовать качественный, защищенный информационный межведомственный обмен в рамках предоставления муниципальных услу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строение единой системы электронного документо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Администрация</w:t>
            </w:r>
            <w:r>
              <w:rPr/>
              <w:t xml:space="preserve"> посёлка Иванино</w:t>
            </w:r>
            <w:r>
              <w:rPr>
                <w:bCs/>
                <w:color w:val="000000"/>
                <w:spacing w:val="-2"/>
              </w:rPr>
              <w:t xml:space="preserve"> Курчат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3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6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8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рганизация безбумажного документооборота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Цель Ш.Обеспечение прав граждан на свободный поиск, получение, передачу и распространение информации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Организовать систему доступа граждан и организаций к информации о деятельности органов местного самоуправления Курчатовского района Кур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 xml:space="preserve">Техническая поддержка официального сайта Администрации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Администрация</w:t>
            </w:r>
            <w:r>
              <w:rPr/>
              <w:t xml:space="preserve"> посёлка Иванино</w:t>
            </w:r>
            <w:r>
              <w:rPr>
                <w:bCs/>
                <w:color w:val="000000"/>
                <w:spacing w:val="-2"/>
              </w:rPr>
              <w:t xml:space="preserve"> 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4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вышение открытости деятельности органов местного самоуправления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567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«Развитие информационного общества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в посёлке Иванино Курчатовского района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урской области на 2015-2019 годы</w:t>
      </w:r>
      <w:r>
        <w:rPr>
          <w:bCs/>
          <w:color w:val="000000"/>
          <w:spacing w:val="-2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«Развитие информационного общества в посёлке Иванино Курчатов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Курской области на 2015-2019</w:t>
      </w:r>
      <w:r>
        <w:rPr/>
        <w:t xml:space="preserve"> годы»</w:t>
      </w:r>
    </w:p>
    <w:tbl>
      <w:tblPr>
        <w:tblW w:w="9877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984"/>
        <w:gridCol w:w="992"/>
        <w:gridCol w:w="993"/>
        <w:gridCol w:w="992"/>
        <w:gridCol w:w="992"/>
        <w:gridCol w:w="992"/>
      </w:tblGrid>
      <w:tr>
        <w:trPr/>
        <w:tc>
          <w:tcPr>
            <w:tcW w:w="98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</w:tr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, направление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период реализации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г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«посёлок Иванино» Курчатов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851" w:right="709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43:00Z</dcterms:created>
  <dc:creator>uuu</dc:creator>
  <dc:description/>
  <cp:keywords/>
  <dc:language>en-US</dc:language>
  <cp:lastModifiedBy>uuu</cp:lastModifiedBy>
  <cp:lastPrinted>2017-03-27T11:49:00Z</cp:lastPrinted>
  <dcterms:modified xsi:type="dcterms:W3CDTF">2017-03-27T07:49:00Z</dcterms:modified>
  <cp:revision>4</cp:revision>
  <dc:subject/>
  <dc:title/>
</cp:coreProperties>
</file>