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7» марта 2017 года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7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5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/>
      </w:pPr>
      <w:r>
        <w:rPr>
          <w:b w:val="false"/>
          <w:sz w:val="24"/>
          <w:szCs w:val="24"/>
        </w:rPr>
        <w:t>программы «Энергосбережение и повышение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ергетической эффективности на территории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ёлка</w:t>
      </w:r>
      <w:r>
        <w:rPr>
          <w:b w:val="false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строку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5 – 2019 годах – 266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6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местного бюджета на 2015- 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5 – 2019 годах – 310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6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местного бюджета на 2015- 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3.2017 г. № 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Энергосбережение и повышение энергетической эффективности на территори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ёлка Иванино Курчатовского района Курской области на 2015-2019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муниципальной Программе «Энергосбережение и повышение энергетической эффективности на территори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сёлка Иванино Курчатовского района Курской области на 2015-2019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                                           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Энергосбережение и повышение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етической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посёлка Иванино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Энергосбережение и повышения</w:t>
        <w:br/>
        <w:t>энергетической эффективности на территории посёлка Ивани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"/>
        <w:gridCol w:w="2460"/>
        <w:gridCol w:w="1082"/>
        <w:gridCol w:w="1121"/>
        <w:gridCol w:w="702"/>
        <w:gridCol w:w="702"/>
        <w:gridCol w:w="700"/>
        <w:gridCol w:w="700"/>
        <w:gridCol w:w="701"/>
        <w:gridCol w:w="702"/>
        <w:gridCol w:w="1556"/>
      </w:tblGrid>
      <w:tr>
        <w:trPr>
          <w:trHeight w:val="2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, экономиче-ская эффек-тивность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филь-ных специалистов основам энергосбе-режения и реализации договоров на энерго-аудит и энергосерв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районные ведомст-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-вания на энергосбере-гающие, (поэтапная замена люминесцент-ных ламп, ламп ДРЛ, ДНаТ на энергосбере-гающие, в т.ч. свето-диодны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ёлка Ивани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лектроэнергии на освещение</w:t>
              <w:br/>
              <w:t>на 60 – 80%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709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46:00Z</dcterms:created>
  <dc:creator>uuu</dc:creator>
  <dc:description/>
  <cp:keywords/>
  <dc:language>en-US</dc:language>
  <cp:lastModifiedBy>uuu</cp:lastModifiedBy>
  <cp:lastPrinted>2017-03-27T11:50:00Z</cp:lastPrinted>
  <dcterms:modified xsi:type="dcterms:W3CDTF">2017-03-27T07:50:00Z</dcterms:modified>
  <cp:revision>4</cp:revision>
  <dc:subject/>
  <dc:title/>
</cp:coreProperties>
</file>