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Arial"/>
          <w:b/>
          <w:bCs/>
          <w:sz w:val="32"/>
          <w:szCs w:val="28"/>
        </w:rPr>
        <w:drawing>
          <wp:inline distT="0" distB="0" distL="0" distR="0">
            <wp:extent cx="1285875" cy="133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ПОСЕЛКА ИВА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hanging="142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ПОСТАНОВЛЕНИЕ № 34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 15 » ноября 2017г.</w:t>
      </w:r>
    </w:p>
    <w:p>
      <w:pPr>
        <w:pStyle w:val="TextBody"/>
        <w:ind w:hanging="142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/>
          <w:b/>
          <w:bCs/>
          <w:sz w:val="24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рядка формирования муниципального 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4"/>
          <w:szCs w:val="24"/>
        </w:rPr>
        <w:t>задания на оказание муниципальных услуг (выполнение работ)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финансового обеспечения выполнения</w:t>
      </w:r>
    </w:p>
    <w:p>
      <w:pPr>
        <w:pStyle w:val="ConsPlus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зад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4 статьи 69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бзацем 3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7 статьи 9.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12.01.1996 № 7-ФЗ «О некоммерческих организациях»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5 статьи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3.11.2006 № 174-ФЗ «Об автономных учреждениях»,  администрация поселка Иванино Курчатовского района Курской области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Par4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 муниципального задания на оказание муниципальных услуг (выполнение работ) и финансового обеспечения выполнения муниципального задания (далее - Порядок) согласно приложения к настоящему постановлению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 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о дня опубликования, распространяет свое действие на правоотношения, возникшие с 1 января 2018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Администрации поселка Иванино Курчатовского района Курской области (Н.В. Юшкова) обеспечить опубликование настоящего Постановления в газете «Иванинский вестник» и разместить на официальном сайте поселка Иванино Курчатовского района Ку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лава </w:t>
      </w:r>
      <w:r>
        <w:rPr>
          <w:rFonts w:cs="Times New Roman" w:ascii="Times New Roman" w:hAnsi="Times New Roman"/>
          <w:sz w:val="24"/>
          <w:szCs w:val="24"/>
        </w:rPr>
        <w:t xml:space="preserve">поселка Иванино Курчатовск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района Курской области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В.П. Пыхтин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ка Иванино Курчатов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Ку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5» ноября 2017 г. № 347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я муниципального задания на оказ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услуг (выполнение работ) и финансов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выполнения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Формирование (изменение)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бюджетными и автономными учреждениями, а также муниципальными казенными учреждениями, в отношении которых администрация поселка Иванино Курчатовского района Курской области приняла решение о формировании муниципального задания (далее - учрежд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Муниципальное задание формируется в соответствии с основными видами деятельности, предусмотренными учредительными документами учреждения, с учетом предложений учреждения, касающихся потребности в соответствующих услугах и работах, уровня удовлетворенности потребителей существующим объемом и качеством услуг и работ, возможностей учреждения по оказанию услуг и работ, а также показателей выполнения учреждением задания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униципальное задание формируется в соответствии с утвержденным ведомственным перечнем муниципальных услуг (работ), оказываемых (выполняемых) учреждением в качестве основных видов деятельности, сформированным в соответствии с базовыми (отраслевыми) перечнями государственных и муниципальных услуг и работ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далее - ведомственный перечень, базовый (отраслевой)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Муниципальное задание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, характеризующие качество и (или) объем (содержание) оказываемых муниципальных услуг (выполняемых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категорий потреб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у (предельную цену, тариф) на оплату соответствующих услуг в случае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контроля за исполнением муниципального задания, в том числе условия и порядок его досрочного прекра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ования к отчетности об исполнении муниципального за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Муниципальное </w:t>
      </w:r>
      <w:hyperlink w:anchor="Par33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зад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уется согласно приложению № 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 При установлении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2. При установлении учреждению муниципального задания одновременно на оказание муниципальной услуги (услуг) и выполнение работы (работ) муниципальное задание формируется из 2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3. Информация, касающаяся муниципального задания в целом, включается в 3-ю часть муниципального за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4"/>
      <w:bookmarkEnd w:id="1"/>
      <w:r>
        <w:rPr>
          <w:rFonts w:cs="Times New Roman" w:ascii="Times New Roman" w:hAnsi="Times New Roman"/>
          <w:sz w:val="24"/>
          <w:szCs w:val="24"/>
        </w:rPr>
        <w:t>1.6. Муниципальное задание формируется в процессе формирования бюджета поселка Иванино Курчатовского района Курской области на очередной финансовый год и на плановый период. Муниципальное задание утверждается в двух экземплярах главой администрации поселка Иванино Курчатовского района Курской области по согласованию со структурными подразделениями администрации поселка Иванино Курчатовского района Курской области, в ведении которых находятся муниципальные учреждения, в течение одного месяца со дня официального опубликования решения о бюджете на очередной финансовый год и на плановый период, но не позднее последнего рабочего дня в текущем финансовом году. Один экземпляр утвержденного муниципального задания предоставляется в городской финансово – экономический отдел администрации поселка Иванино Курчатов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. В случае изменения показателей муниципального задания формируется и утверждается новое муниципальное задание (с учетом внесенных изменений) в соответствии с положениями настоящего раздела.</w:t>
      </w:r>
    </w:p>
    <w:p>
      <w:pPr>
        <w:pStyle w:val="ConsPlusNormal"/>
        <w:ind w:firstLine="540"/>
        <w:jc w:val="both"/>
        <w:rPr/>
      </w:pPr>
      <w:bookmarkStart w:id="2" w:name="Par68"/>
      <w:bookmarkEnd w:id="2"/>
      <w:r>
        <w:rPr>
          <w:rFonts w:cs="Times New Roman" w:ascii="Times New Roman" w:hAnsi="Times New Roman"/>
          <w:sz w:val="24"/>
          <w:szCs w:val="24"/>
        </w:rPr>
        <w:t xml:space="preserve">1.7. Муниципальные бюджетные и автономные учреждения, муниципальные казенные учреждения представляют соответственно структурным подразделениям администрации поселка Иванино Курчатовского района Курской области, в ведении которых находятся муниципальные учреждения, отчеты о выполнении муниципального задания по форме согласно </w:t>
      </w:r>
      <w:hyperlink w:anchor="Par71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приложению №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 в соответствии с требованиями, установленными в муниципальном зад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Контроль за выполнением муниципального задания муниципальными бюджетными и автономными учреждениями, муниципальными казенными учреждениями осуществляют соответственно структурные подразделения администрации поселка Иванино Курчатовского района Курской области, в ведении которых находятся муниципальные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3" w:name="Par71"/>
      <w:bookmarkEnd w:id="3"/>
      <w:r>
        <w:rPr>
          <w:rFonts w:cs="Times New Roman" w:ascii="Times New Roman" w:hAnsi="Times New Roman"/>
          <w:sz w:val="24"/>
          <w:szCs w:val="24"/>
        </w:rPr>
        <w:t>2. Финансовое обеспечение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инансовое обеспечение выполнения муниципального задания осуществляется в пределах бюджетных ассигнований, предусмотренных в бюджете поселка Иванино Курчатовского района Кур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ые подразделения администрации поселка Иванино Курчатовского района Курской области введении которых находятся муниципальные казенные учреждения, при определении показателей бюджетной сметы используют нормативные затраты на оказание соответствующих муниципальных услуг (выполнение работ)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Уменьшение объема субсидии, предоставленной из бюджета муниципальному бюджетному или автономному учреждению на финансовое обеспечение выполнения муниципального задания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ConsPlusNormal"/>
        <w:ind w:firstLine="540"/>
        <w:jc w:val="both"/>
        <w:rPr/>
      </w:pPr>
      <w:bookmarkStart w:id="4" w:name="Par82"/>
      <w:bookmarkEnd w:id="4"/>
      <w:r>
        <w:rPr>
          <w:rFonts w:cs="Times New Roman" w:ascii="Times New Roman" w:hAnsi="Times New Roman"/>
          <w:sz w:val="24"/>
          <w:szCs w:val="24"/>
        </w:rPr>
        <w:t>2.4. Объем финансового обеспечения выполнения муниципального задания рассчитывается на основа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ативных затрат на оказание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ных затрат (затрат), связанных с выполнением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 на содержание недвижимого имущества и особо ценного движимого имущества, закрепленного за учреждением или приобретенного им за счет средств, выделенных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 (далее - имущество учре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трат на уплату налогов, в качестве объекта налогообложения по которым признается имуществ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Объем финансового обеспечения выполнения муниципального задания (R) определяется по формуле 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2072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1" r="-1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005" cy="16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1" t="-221" r="-22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ные затраты на оказание i-й муниципальной услуги, включенной в ведомственный перечен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525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3" t="-221" r="-253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i-й муниципальной услуги, установленной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990" cy="16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8" t="-221" r="-20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ные затраты (затраты) на выполнение r-й работы, включенной в ведомственный перечень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167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21" r="-236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r-й работы, установленной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05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азмер платы за оказание i-й муниципальной услуги, установленный в предусмотренных законодательством случаях в соответствии с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082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9" t="-197" r="-16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уплату налогов, в качестве объекта налогообложения по которым признается имущество учреж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352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1" t="-197" r="-161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имущества учреждения, не используемого для оказания муниципальных услуг (выполнения работ) и для общехозяйственных нужд (далее - не используемое для выполнения муниципального задания имущество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Расчет нормативных затрат на оказа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both"/>
        <w:rPr/>
      </w:pPr>
      <w:bookmarkStart w:id="5" w:name="Par109"/>
      <w:bookmarkEnd w:id="5"/>
      <w:r>
        <w:rPr>
          <w:rFonts w:cs="Times New Roman" w:ascii="Times New Roman" w:hAnsi="Times New Roman"/>
          <w:sz w:val="24"/>
          <w:szCs w:val="24"/>
        </w:rPr>
        <w:t>3.1. Нормативные затраты на оказание муниципальной услуги рассчитываются на единицу показателя объема оказания услуги, установленного в муниципальном задании, на основе базового норматива затрат и корректирующих коэффициентов к базовым нормативам затрат (далее - корректирующие коэффициенты), определяемых в соответствии с настоящим Порядком и общими требованиями к определению нормативных затрат на оказание государственных (муниципальных) услуг, применяемыми при расчете объема финансового обеспечения выполнения государственного (муниципального) задания на оказание государственных (муниципальных) услуг (выполнение работ) государственным (муниципальным) учреждением в соответствующих сферах деятельности (далее - Общие требования), утверждаем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целей настоящего Порядка под Общими требованиями понимаются также порядки расчета нормативных затрат на оказание государственных услуг в соответствующих сферах деятельности, установленные </w:t>
      </w:r>
      <w:hyperlink w:anchor="Par71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главой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для федеральных государств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Нормативные затраты на оказание i-й муниципальной услуг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955" cy="234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6" t="-161" r="-136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ются по формуле 2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18080" cy="1930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87" r="-15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680" cy="193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4" t="-187" r="-154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зовый норматив затрат на оказание i-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193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6" t="-187" r="-136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раслевой корректирующий коэффициен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460" cy="193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87" r="-142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рриториальный корректирующий коэффици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Значения нормативных затрат на оказание i-й муниципальной услуги, значение базового норматива затрат и значения корректирующих коэффициентов утверждаются по каждой муниципальной услуге (с указанием ее наименования и уникального номера реестровой записи из ведомственного перечня, а также наименований показателей отраслевой специфики) не позднее срока, установленного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1.6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главой поселка Иванино Курчатовского района Курской области после согласования со структурными подразделениями администрации Пионерского городского округа, в ведении которых находятся муниципальные учреждения, согласно приложению № 6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Нормативные затраты на услуги, источником финансового обеспечения которых являются субвенции из областного бюджета, устанавливаются в соответствии с правовыми актами государственных органов исполнительной власти Российской Федерации и Ку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6" w:name="Par124"/>
      <w:bookmarkEnd w:id="6"/>
      <w:r>
        <w:rPr>
          <w:rFonts w:cs="Times New Roman" w:ascii="Times New Roman" w:hAnsi="Times New Roman"/>
          <w:sz w:val="24"/>
          <w:szCs w:val="24"/>
        </w:rPr>
        <w:t>4. Расчет базового норматива затрат на оказа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Базовый норматив затрат на оказание муниципальной услуги состоит из базового нормати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, непосредственно связанных с оказа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рат на общехозяйственные нужды на оказание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1. Базовый норматив затрат на оказание i-й муниципальной услуг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5280" cy="223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7" t="-161" r="-107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 3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0416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зовый норматив затрат, непосредственно связанных с оказанием i-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592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6" t="-177" r="-9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азовый норматив затрат на общехозяйственные нужды на оказание i-й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В базовый норматив затрат, непосредственно связанных с оказанием муниципальной услуги,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на оплату труда работников, в том числе начисления на выплаты по оплате труда работников, непосредственно связанных с оказа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раты на приобретение материальных запасов и особо ценного движимого имущества, потребляемого (используемого) в процессе оказания муниципальной услуги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ые затраты, непосредственно связанные с оказанием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В базовый норматив затрат на общехозяйственные нужды на оказание муниципальной услуги включ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45"/>
      <w:bookmarkEnd w:id="7"/>
      <w:r>
        <w:rPr>
          <w:rFonts w:cs="Times New Roman" w:ascii="Times New Roman" w:hAnsi="Times New Roman"/>
          <w:sz w:val="24"/>
          <w:szCs w:val="24"/>
        </w:rPr>
        <w:t>а) затраты н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раты на содержание объектов недвижимого имущества (в том числе затраты на арендные плате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47"/>
      <w:bookmarkEnd w:id="8"/>
      <w:r>
        <w:rPr>
          <w:rFonts w:cs="Times New Roman" w:ascii="Times New Roman" w:hAnsi="Times New Roman"/>
          <w:sz w:val="24"/>
          <w:szCs w:val="24"/>
        </w:rPr>
        <w:t>в) затраты на содержание объектов особо ценного движим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траты на приобретение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траты на приобретение транспорт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аты на оплату труда с начислениями на выплаты по оплате труда работников, которые не принимают непосредственного участия в оказа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траты на прочие общехозяйственные нуж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4. В затраты, указанные в </w:t>
      </w:r>
      <w:hyperlink w:anchor="Par14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х "а"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47">
        <w:r>
          <w:rPr>
            <w:rStyle w:val="InternetLink"/>
            <w:rFonts w:cs="Times New Roman" w:ascii="Times New Roman" w:hAnsi="Times New Roman"/>
            <w:sz w:val="24"/>
            <w:szCs w:val="24"/>
          </w:rPr>
          <w:t>"в" пункта 4.1.3</w:t>
        </w:r>
      </w:hyperlink>
      <w:r>
        <w:rPr>
          <w:rFonts w:cs="Times New Roman" w:ascii="Times New Roman" w:hAnsi="Times New Roman"/>
          <w:sz w:val="24"/>
          <w:szCs w:val="24"/>
        </w:rPr>
        <w:t>. настоящего Порядка, включаются затраты в отношении имущества учреждения, используемого для выполнения муниципального задания и общехозяйственных нужд, в том числе на основании договора аренды или договора безвозмездного пользования (далее - имущество, необходимое для выполнения муниципального зада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Базовый норматив затрат рассчитывается исходя из затрат, необходимых для оказания муниципальной услуги, с соблюдением показателей качества оказания муниципальной услуги, а также показателей, отражающих отраслевую специфику муниципальной услуги (содержание, условия (формы) оказания муниципальной услуги), установленных в ведомственном перечне (далее - показатели отраслевой специфики), отраслевой корректирующий коэффициент при которых принимает значение, равное 1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определении базового норматива затрат на оказание муниципальной услуги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 (далее - нормы, выраженные в натуральных показателях), установленные нормативными правовыми (муниципальными правовыми) актами, в том числе ГОСТами, СНиПами, СанПиНами, стандартами, порядками и регламентами (паспортами) оказания государственной (муниципальной) услуги (далее - стандарт оказания услуг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При отсутствии норм, выраженных в натуральных показателях, установленных стандартом оказания услуги, нормы, выраженные в натуральных показателях, определяются на основе анализа и усреднения показателей деятельности муниципального учреждения, которое имеет минимальный объем затрат на оказание единицы муниципальной услуги в соответствующей сфере при выполнении требований к качеству оказания муниципальной услуги, отраженных в стандарте оказания услуги (далее - метод наиболее эффективного учреждения), либо на основе медианного, модального или среднего арифметического взвешенного значения по муниципальным учреждениям, оказывающим муниципальную услугу в соответствующей сфере (далее - медианный метод, модальный метод, средневзвешенный метод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Значения норм, выраженных в натуральных показателях, установленных стандартом оказания услуги, либо методом наиболее эффективного учреждения, либо медианным (модальным, средневзвешенным) методом (далее - натуральная норма), необходимых для определения базового норматива затрат на оказание муниципальной услуги, определяются по каждой муниципальной услуге с указанием ее наименования и уникального номера реестровой записи из ведомственного перечня муниципальных услуг (работ).</w:t>
      </w:r>
    </w:p>
    <w:p>
      <w:pPr>
        <w:pStyle w:val="ConsPlusNormal"/>
        <w:ind w:firstLine="540"/>
        <w:jc w:val="both"/>
        <w:rPr/>
      </w:pPr>
      <w:bookmarkStart w:id="9" w:name="Par166"/>
      <w:bookmarkEnd w:id="9"/>
      <w:r>
        <w:rPr>
          <w:rFonts w:cs="Times New Roman" w:ascii="Times New Roman" w:hAnsi="Times New Roman"/>
          <w:sz w:val="24"/>
          <w:szCs w:val="24"/>
        </w:rPr>
        <w:t>4.4. Значение базового норматива затрат на оказание муниципальной услуги утверждается (уточняется при необходимости при формировании обоснований бюджетных ассигнований бюджета поселка Иванино Курчатовского района Курской области на очередной финансовый год и на плановый период) общей суммой с выделе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ммы затрат на оплату труда с начислениями на выплаты по оплате труда работников, непосредственно связанных с оказа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ммы затрат на коммунальные услуги и содержание недвижимого имущества, необходимого для выполнения муниципального задания (в том числе затрат на арендные платежи).</w:t>
      </w:r>
    </w:p>
    <w:p>
      <w:pPr>
        <w:pStyle w:val="ConsPlusNormal"/>
        <w:ind w:firstLine="540"/>
        <w:jc w:val="both"/>
        <w:rPr/>
      </w:pPr>
      <w:bookmarkStart w:id="10" w:name="Par169"/>
      <w:bookmarkEnd w:id="10"/>
      <w:r>
        <w:rPr>
          <w:rFonts w:cs="Times New Roman" w:ascii="Times New Roman" w:hAnsi="Times New Roman"/>
          <w:sz w:val="24"/>
          <w:szCs w:val="24"/>
        </w:rPr>
        <w:t xml:space="preserve">4.5. При утверждении значения базового норматива затрат на оказание муниципальной услуги, оказываемой муниципальным учреждением, указывается также информация о натуральных нормах, необходимых для определения базового норматива затрат на оказание муниципальной услуги и отраслевых корректирующих коэффициентов, включающая наименование натуральной нормы, ее значение, наименование единицы измерения значения натуральной нормы и источник указанного значения, по форме согласно </w:t>
      </w:r>
      <w:hyperlink w:anchor="Par105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ю №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Корректирующие коэффициен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1" w:name="Par176"/>
      <w:bookmarkEnd w:id="11"/>
      <w:r>
        <w:rPr>
          <w:rFonts w:cs="Times New Roman" w:ascii="Times New Roman" w:hAnsi="Times New Roman"/>
          <w:sz w:val="24"/>
          <w:szCs w:val="24"/>
        </w:rPr>
        <w:t>5.1. Корректирующие коэффициенты к базовому нормативу затрат на оказание муниципальной услуги, применяемые при расчете нормативных затрат на оказание муниципальной услуги, состоят из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раслевого корректирующего коэффициента к базовому нормативу затрат, отражающего отраслевую специфику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ерриториального корректирующего коэффициента, включающего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траслевой корректирующий коэффициент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7980" cy="2279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1" t="-161" r="-10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к базовому нормативу затрат на оказание i-й муниципальной услуги исходя из показателей отраслевой специфики по формуле 4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29840" cy="3790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96" r="-14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146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значение базового норматива затрат на оказание i-й муниципальной услуги с учетом показателей отраслевой специфики, рассчитанного в соответствии с </w:t>
      </w:r>
      <w:hyperlink w:anchor="Par12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разделом </w:t>
        </w:r>
      </w:hyperlink>
      <w:r>
        <w:rPr>
          <w:rFonts w:cs="Times New Roman" w:ascii="Times New Roman" w:hAnsi="Times New Roman"/>
          <w:sz w:val="24"/>
          <w:szCs w:val="24"/>
        </w:rPr>
        <w:t>4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муниципальной услуге с учетом показателей отраслевой специфики, утвержденной в одной реестровой записи ведомственного перечня, может соответствовать только один отраслевой корректирующий коэффициен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Территориальный корректирующий коэффициент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7980" cy="2279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161" r="-10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к базовому нормативу затрат на оказание i-й муниципальной услуги с учетом отраслевого корректирующего коэффициента и рассчитывается в соответствии с Общими требованиями либо по решению администрации поселка Иванино Курчатовского района Курской области,  устанавливается в разрезе муниципальных учреждений (групп муниципальных учреждений), оказывающих i-ю муниципальную услугу, и рассчитывается по формуле 5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9840" cy="3689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1785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труда с начислениями на выплаты по оплате труда работников, непосредственно связанных с оказанием i-й муниципальной услуги с показателями отраслевой специфики в y-м муниципальном учреждении (y-й группе муниципальных уч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178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оплату труда с начислениями на выплаты по оплате труда работников, которые не принимают непосредственного участия в оказании i-й муниципальной услуги, затраты на оплату труда которых учитываются в базовом нормативе на общехозяйственные нужды на оказание i-й муниципальной услуги, с показателями отраслевой специфики в y-м муниципальном учреждении (y-й группе муниципальных уч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6" t="-177" r="-1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рриториальный корректирующий коэффициент на оплату труда с начислениями на выплаты по оплате труда работников учреждения (группы уч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1" t="-177" r="-1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коммунальные услуги для оказания i-й муниципальной услуги с учетом показателей отраслевой специфики в y-м муниципальном учреждении (y-й группе муниципальных уч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675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1" t="-177" r="-1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траты на содержание объектов недвижимого имущества, используемого для оказания i-й муниципальной услуги, с учетом показателей отраслевой специфики в y-м муниципальном учреждении (y-й группе муниципальных учрежден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067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1" t="-177" r="-1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территориальный корректирующий коэффициент на коммунальные услуги и на содержание недвижимого имущества учреждения (группы учрежден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1. Территориальный корректирующий коэффициент на оплату труда с начислениями на выплаты по оплате труда работников учреждения (группы учреждений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9095" cy="2457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6" t="-148" r="-96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 6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4320" cy="421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2. Затраты на оплату труда с начислениями на выплаты по оплате труда работников, непосредственно связанных с оказанием i-й муниципальной услуги, и работников, которые не принимают непосредственного участия в оказании i-й муниципальной услуги, затраты на оплату труда которых учитываются в базовом нормативе на общехозяйственные нужды на оказание i-й муниципальной услуги, с показателями отраслевой специфики в y-м муниципальном учреждении (y-й группе муниципальных учреждений) рассчитываются по формулам, определенным в Общих требованиях, с использованием следующих показ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чений натуральных норм рабочего времени, затрачиваемого работниками при оказании i-й муниципальной услуги с учетом показателей отраслевой специфики, используемых при расчете базового норматива затрат на оказание i-й муниципальной услуги с учетом показателей отраслевой специф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меров повременной (часовой, дневной, месячной, годовой) оплаты труда работников, непосредственно связанных с оказанием муниципальной услуги и не принимающих непосредственного участия в оказании муниципальной услуги, затраты на оплату труда которых учитываются в базовом нормативе затрат на общехозяйственные нужды на оказание i-й муниципальной услуги, с учетом окладов (должностных окладов), ставок заработной платы, выплат компенсационного и стимулирующего характера, соответствующих показателям отраслевой специфики, а также дополнительными территориальными особенностями оплаты труда работников y-го муниципального учреждения (y-й группы муниципальных учреждений), с начислениями на выплаты по оплате тру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3. Территориальный корректирующий коэффициент на коммунальные услуги и на содержание недвижимого имущества учреждения (группы учреждений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2275" cy="2457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4" t="-148" r="-84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рассчитывается по формуле 7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36240" cy="421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624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4. Затраты на коммунальные услуги для оказания i-й муниципальной услуги и затраты на содержание объектов недвижимого имущества, используемого для оказания i-й муниципальной услуги, с учетом показателей отраслевой специфики в y-м муниципальном учреждении (y-й группе муниципальных учреждений) рассчитываются по формулам, определенным в Общих требованиях, с использованием следующих показател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чений натуральных норм потребления коммунальных услуг и работ (услуг) по содержанию недвижимого имущества, используемых при расчете базового норматива затрат на оказание i-й муниципальной услуги с учетом показателей отраслевой специф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имости коммунальных услуг, определяемой в соответствии со значениями регулируемых тарифов организаций коммунального комплекса, предоставляющих коммунальные услуги в y-м муниципальном учреждении (y-й группе муниципальных учреждений), устанавливаемых органами регулирования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Расчет нормативных затрат (затрат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- на единицу объема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В нормативные затраты на выполнение работы включаются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на оплату труда с начислениями на выплаты по оплате труда работников, непосредственно связанных с выполнение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раты на приобретение материальных запасов и особо ценного движимого имущества, потребляемых (используемых) в процессе выполнения работы с учетом срока полезного использования (в том числе затраты на арендные плате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а иные расходы, непосредственно связанные с выполнением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траты на оплату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траты на содержание объектов недвижимого имущества, необходимого для выполнения муниципального задания (в том числе затраты на арендные платеж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траты на содержание объектов особо ценного движимого имущества и имущества, необходимого для выполнения муниципального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траты на приобретение услуг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затраты на приобретение транспорт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затраты на оплату труда с начислениями на выплаты по оплате труда работников, которые не принимают непосредственного участия в выполнении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) затраты на прочие общехозяйственные нуж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При определении нормативных затрат на выполнение работы применяются нормы, выраженные в натуральных показателях (рабочее время работников, материальные запасы, особо ценное движимое имущество, топливо, электроэнергия и другие ресурсы, используемые для выполнения работы (далее - нормы, выраженные в натуральных показателях), установленные нормативными правовыми (муниципальными правовыми) актами, в том числе ГОСТами, СНиПами, СанПиНами, порядками и регламентами (паспортами) выполнения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3. По решению администрации поселка Иванино Курчатовского района Курской области, нормативные затраты на выполнение работы определяются в установленном ими порядке или в порядке, аналогичном установленному </w:t>
      </w:r>
      <w:hyperlink w:anchor="Par10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ми </w:t>
        </w:r>
      </w:hyperlink>
      <w:r>
        <w:rPr>
          <w:rFonts w:cs="Times New Roman" w:ascii="Times New Roman" w:hAnsi="Times New Roman"/>
          <w:sz w:val="24"/>
          <w:szCs w:val="24"/>
        </w:rPr>
        <w:t>2.5.-</w:t>
      </w:r>
      <w:hyperlink w:anchor="Par169">
        <w:r>
          <w:rPr>
            <w:rStyle w:val="InternetLink"/>
            <w:rFonts w:cs="Times New Roman" w:ascii="Times New Roman" w:hAnsi="Times New Roman"/>
            <w:sz w:val="24"/>
            <w:szCs w:val="24"/>
          </w:rPr>
          <w:t>4.5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4. Значения нормативных затрат на выполнение работ утверждаются не позднее срока, установленного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главой поселка Иванино Курчатовского района Курской области после согласования со структурными подразделениями администрации поселка Иванино Курчатовского района Курской области, в ведении которых находятся муниципальные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Расчет затрат на выполнение работы осуществляется сметным методом исходя из потребности в средствах, необходимых для выполнения так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Расчет затрат на уплату налогов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 объем финансового обеспечения выполнения муниципального задания включаются затраты на уплату налогов, в качестве объекта налогообложения по которым признается имущество учре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, если муниципальное бюджетное или автономное учреждение оказывает муниципальные услуги (выполняет работы) для физических и юридических лиц за плату сверх установленного муниципального задания, затраты на уплату налогов рассчитываются с применением коэффициента плат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Коэффициент платной деятельности определяется как отношение планируемого объема финансового обеспечения выполнения муниципального задания к общей сумме планируемых поступлений, включающей суммы субсидии на финансовое обеспечение выполнения муниципального задания и доходы от приносящей доход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Расчет затрат на содержание не используемо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муниципального задания имущест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2" w:name="Par267"/>
      <w:bookmarkEnd w:id="12"/>
      <w:r>
        <w:rPr>
          <w:rFonts w:cs="Times New Roman" w:ascii="Times New Roman" w:hAnsi="Times New Roman"/>
          <w:sz w:val="24"/>
          <w:szCs w:val="24"/>
        </w:rPr>
        <w:t>8.1. Затраты на содержание не используемого для выполнения муниципального задания имущества муниципального учреждения рассчитываются с учетом затра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потребление электрической энергии в размере 10 процентов от общего объема затрат муниципального учреждения в части указанного вида затрат в составе затрат н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потребление тепловой энергии в размере 50 процентов от общего объема затрат муниципального учреждения в части указанного вида затрат в составе затрат на коммунальные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1. В случае если муниципальное бюджетное или автономное учреждение осуществляет приносящую доход деятельность сверх установленного муниципального задания, затраты, указанные в </w:t>
      </w:r>
      <w:hyperlink w:anchor="Par267">
        <w:r>
          <w:rPr>
            <w:rStyle w:val="InternetLink"/>
            <w:rFonts w:cs="Times New Roman" w:ascii="Times New Roman" w:hAnsi="Times New Roman"/>
            <w:sz w:val="24"/>
            <w:szCs w:val="24"/>
          </w:rPr>
          <w:t>8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ссчитываются с применением коэффициента плат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. Значения затрат на содержание не используемого для выполнения муниципального задания имущества муниципального учреждения утверждаются не позднее срока, установленного </w:t>
      </w:r>
      <w:hyperlink w:anchor="Par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 главой поселка Иванино Курчатовского района Курской области после согласования со структурными подразделениями администрации поселка Иванино Курчатовского района Курской области, в ведении которых находятся муниципальные учре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 Результаты расчетов нормативных затра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Нормативные затраты (затраты), определяемые в соответствии с настоящим Порядком, учитываются при формировании обоснований бюджетных ассигнований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13" w:name="Par284"/>
      <w:bookmarkEnd w:id="13"/>
      <w:r>
        <w:rPr>
          <w:rFonts w:cs="Times New Roman" w:ascii="Times New Roman" w:hAnsi="Times New Roman"/>
          <w:sz w:val="24"/>
          <w:szCs w:val="24"/>
        </w:rPr>
        <w:t xml:space="preserve">9.2. Сводная информация о результатах расчетов нормативных затрат на оказание муниципальных услуг (выполнение работ) и сводная информация о суммах финансового обеспечения выполнения муниципального задания муниципальными учреждениями представляется структурными подразделениями администрации в городской финансово – экономический отдел администрации ПГО по формам согласно </w:t>
      </w:r>
      <w:hyperlink w:anchor="Par12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ям №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421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 Порядок предоставления субсидии на выполн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 бюджетным и автономным учрежде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Предоставление муниципальному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заключаемого ГОРФЭО с муниципальным бюджетным или автономным учреждением (далее - соглаш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Соглашение определяет права, обязанности и ответственность сторон, в том числе объем и периодичность перечисления субсидии в течение финансового года, а также возможные отклонения (не более 5 процентов) от установленных показателей, в пределах которых муниципальное задание считается выполненны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Перечисление субсидии осуществляется в соответствии с графиком, содержащимся в соглашении, на лицевые счета, открытые в органе федерального казначей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Для перечисления субсидии учреждение, не позднее трех рабочих дней до сроков, установленных соглашением для предоставления субсидии, представляет в ГОРФЭО заявку на оплату рас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Если на основании отчета о выполнении муниципального задания показатели объема меньше показателей, установленных в муниципальном задании, то соответствующие средства субсидии подлежат перечислению в бюджет поселка Иванино Курчатовского района Курской области в соответствии с бюджетным законодательством Российской Федерации не позднее 1 мая, следующего за отчетным,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1. Сумма субсидии, подлежащая возврату в бюджет, рассчитывается по формуле 8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93920" cy="402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005" cy="1930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1" t="-187" r="-22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оказания i-й муниципальной услуги в соответствии с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оказания i-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74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8" t="-197" r="-14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ое (возможное) отклонение от установленных показателей объема оказания i-й муниципальной услуги (в процентах), в пределах которых муниципальное задание на оказание i-й муниципальной услуги считается выполне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005" cy="1670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1" t="-221" r="-221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ные затраты на оказание i-й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178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выравнивания к нормативным затратам на оказание i-й муниципальной услуги, утвержденный в соответствии с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005" cy="1930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1" t="-187" r="-221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ъем выполнения r-й муниципальной работы в соответствии с муниципальным зад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й объем выполнения r-й муниципальной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6" t="-197" r="-1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пустимое (возможное) отклонение от установленных показателей объема выполнения r-й муниципальной работы (в процентах), в пределах которых муниципальное задание на выполнение r-й муниципальной работы считается выполненны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3990" cy="1670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8" t="-221" r="-208" b="-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ормативные затраты (затраты) на оказание r-й муниципальной работ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178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оэффициент выравнивания к нормативным затратам на выполнение r-й муниципальной работы, утвержденный в соответствии с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тановления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и финансов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Par334"/>
      <w:bookmarkStart w:id="15" w:name="Par334"/>
      <w:bookmarkEnd w:id="1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Утверждаю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   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_____ г.      «_____»____________________________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 год и на плановый период 20_____ и 20____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по ОКВЭД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по ОКВЭД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 по ОКВЭД 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никальный номер муниципальной услуги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ведомственному перечн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тегории потребителей муниципальной услуги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и, характеризующие объем и качество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азатели, характеризующие 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1"/>
        <w:gridCol w:w="759"/>
        <w:gridCol w:w="756"/>
        <w:gridCol w:w="756"/>
        <w:gridCol w:w="756"/>
        <w:gridCol w:w="770"/>
        <w:gridCol w:w="742"/>
        <w:gridCol w:w="709"/>
        <w:gridCol w:w="1134"/>
        <w:gridCol w:w="1276"/>
        <w:gridCol w:w="1276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2-й год планового периода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, которых муниципальное задание считается выполненным, (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азатели, характеризующие объ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1"/>
        <w:gridCol w:w="745"/>
        <w:gridCol w:w="756"/>
        <w:gridCol w:w="770"/>
        <w:gridCol w:w="756"/>
        <w:gridCol w:w="770"/>
        <w:gridCol w:w="785"/>
        <w:gridCol w:w="643"/>
        <w:gridCol w:w="1134"/>
        <w:gridCol w:w="1236"/>
        <w:gridCol w:w="1316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2-й год планового периода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, которых муниципальное задание считается выполненным, (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мер платы (предельная цена, тариф), нормативные правовые акт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щие размер платы (предельную цену, тариф) либо порядок ее (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1"/>
        <w:gridCol w:w="993"/>
        <w:gridCol w:w="1559"/>
        <w:gridCol w:w="1276"/>
        <w:gridCol w:w="1559"/>
        <w:gridCol w:w="2185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(предельная цена, тариф), (руб.)</w:t>
            </w:r>
          </w:p>
        </w:tc>
        <w:tc>
          <w:tcPr>
            <w:tcW w:w="7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оказания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е правовые акты, регулирующие порядок оказания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рядок   информирования   потенциальных   потребителей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5"/>
        <w:gridCol w:w="3544"/>
        <w:gridCol w:w="288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работы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никальный номер рабо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 ведомственному перечн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тегории потребителей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и, характеризующие объем и качество рабо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казатели, характеризующие качество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6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1"/>
        <w:gridCol w:w="773"/>
        <w:gridCol w:w="770"/>
        <w:gridCol w:w="770"/>
        <w:gridCol w:w="770"/>
        <w:gridCol w:w="770"/>
        <w:gridCol w:w="742"/>
        <w:gridCol w:w="608"/>
        <w:gridCol w:w="1276"/>
        <w:gridCol w:w="1236"/>
        <w:gridCol w:w="1236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2-й год планового периода)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, которых муниципальное задание считается выполненным, (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азатели, характеризующие объем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6"/>
        <w:gridCol w:w="756"/>
        <w:gridCol w:w="742"/>
        <w:gridCol w:w="756"/>
        <w:gridCol w:w="742"/>
        <w:gridCol w:w="764"/>
        <w:gridCol w:w="748"/>
        <w:gridCol w:w="658"/>
        <w:gridCol w:w="1134"/>
        <w:gridCol w:w="1276"/>
        <w:gridCol w:w="1236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1-й год планового период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 год (2-й год планового пери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, которых муниципальное задание считается выполненным, (процентов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3. Прочие сведения о муниципальном зада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я для досрочного прекращения выполнения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ая информация, необходимая для выполнения (контроля за выполнение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задания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1"/>
        <w:gridCol w:w="3543"/>
        <w:gridCol w:w="4536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, осуществляющее контроль за выполнением муниципального зада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ребования к отчетности о выполнении муниципального задания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ериодичность представления отчетов о выполнении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роки представления отчетов о выполнении муниципального задания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ые требования к отчетности о выполнении муниципального задания 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показатели, связанные с выполнением муниципального задания 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и финансов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712"/>
      <w:bookmarkEnd w:id="16"/>
      <w:r>
        <w:rPr>
          <w:rFonts w:cs="Times New Roman" w:ascii="Times New Roman" w:hAnsi="Times New Roman"/>
          <w:sz w:val="24"/>
          <w:szCs w:val="24"/>
        </w:rPr>
        <w:t>Отчет о выполнении 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____ год и на плановый период 20____ и 20 ____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 муниципального учрежд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по ОКВЭД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по ОКВЭД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 по ОКВЭД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указывается в соответствии с периодичностью предст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тчета о выполнении муниципального зад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установленной в муниципальном задан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муниципальных услуг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никальный номер муниципальной услуги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ведомственному перечн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о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6"/>
        <w:gridCol w:w="744"/>
        <w:gridCol w:w="708"/>
        <w:gridCol w:w="709"/>
        <w:gridCol w:w="709"/>
        <w:gridCol w:w="709"/>
        <w:gridCol w:w="708"/>
        <w:gridCol w:w="709"/>
        <w:gridCol w:w="851"/>
        <w:gridCol w:w="850"/>
        <w:gridCol w:w="851"/>
        <w:gridCol w:w="992"/>
        <w:gridCol w:w="850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6"/>
        <w:gridCol w:w="752"/>
        <w:gridCol w:w="742"/>
        <w:gridCol w:w="709"/>
        <w:gridCol w:w="709"/>
        <w:gridCol w:w="708"/>
        <w:gridCol w:w="709"/>
        <w:gridCol w:w="709"/>
        <w:gridCol w:w="992"/>
        <w:gridCol w:w="851"/>
        <w:gridCol w:w="850"/>
        <w:gridCol w:w="992"/>
        <w:gridCol w:w="748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5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енных рабо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работы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никальный номер работы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 ведомственному перечн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фактическом достижении показателей, характеризующих объ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чество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ведения о фактическом достижении показателей, характеризующи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6"/>
        <w:gridCol w:w="744"/>
        <w:gridCol w:w="708"/>
        <w:gridCol w:w="709"/>
        <w:gridCol w:w="709"/>
        <w:gridCol w:w="709"/>
        <w:gridCol w:w="708"/>
        <w:gridCol w:w="709"/>
        <w:gridCol w:w="851"/>
        <w:gridCol w:w="812"/>
        <w:gridCol w:w="992"/>
        <w:gridCol w:w="992"/>
        <w:gridCol w:w="851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ведения о фактическом достижении показателей, характеризующих объем рабо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6"/>
        <w:gridCol w:w="744"/>
        <w:gridCol w:w="708"/>
        <w:gridCol w:w="709"/>
        <w:gridCol w:w="709"/>
        <w:gridCol w:w="709"/>
        <w:gridCol w:w="708"/>
        <w:gridCol w:w="709"/>
        <w:gridCol w:w="992"/>
        <w:gridCol w:w="769"/>
        <w:gridCol w:w="992"/>
        <w:gridCol w:w="992"/>
        <w:gridCol w:w="851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6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в муниципальном задании на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ое (возможное)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, превышающее допустимое (возможное)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 _________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(подпись) 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и финансов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1052"/>
      <w:bookmarkEnd w:id="17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нач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туральных норм, необходимых для определения базовых нормативов затра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базовых нормативов затрат с учетом показателей отраслевой специфи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казание муниципальных услуг (выполнение работ), включенн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ведомственный перечень муниципальных услуг (работ), утвержден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rmal"/>
        <w:ind w:firstLine="540"/>
        <w:jc w:val="both"/>
        <w:rPr/>
      </w:pPr>
      <w:r>
        <w:rPr/>
        <w:t xml:space="preserve">          </w:t>
      </w:r>
    </w:p>
    <w:tbl>
      <w:tblPr>
        <w:tblW w:w="97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1"/>
        <w:gridCol w:w="1449"/>
        <w:gridCol w:w="1708"/>
        <w:gridCol w:w="1544"/>
        <w:gridCol w:w="1787"/>
        <w:gridCol w:w="1526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, код услуг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натуральной но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/срок полезного исполь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значения натуральной норм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туральные нормы на общехозяйственные нужды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Услуги связи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Транспортные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Прочие общехозяйственные нужды</w:t>
            </w:r>
          </w:p>
        </w:tc>
      </w:tr>
      <w:tr>
        <w:trPr/>
        <w:tc>
          <w:tcPr>
            <w:tcW w:w="1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___________ _________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(подпись)   (расшифровк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_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2 "Уникальный номер реестровой записи" указывается уникальный номер реестровой записи муниципальной услуги в соответствии с ведомственным перечнем муниципальных услуг и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5 "Значение натуральной нормы/срок полезного использования" указывается информация о сроках полезного использования в годах при формировании информации о натуральных нормах, используемых при определении затрат на приобретение потребляемых (используемых) в процессе оказания муниципальной услуги материальных запасов и особо ценного движимого имущества, иных затрат, непосредственно связанных с оказанием муниципальной услуги, затрат на прочие общехозяйственные нужды на оказа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фе 6 "Способ определения значения натуральной нормы" указывается один из используемых способов определения значения натуральных норм: на основе стандарта оказания муниципальной услуги с указанием нормативного правового акта, утверждающего стандарт оказания муниципальной услуги (вид, дата, номер), с использованием метода наиболее эффективного учреждения либо медианного, модального или средневзвешенного мет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и финансов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1219"/>
      <w:bookmarkEnd w:id="18"/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водная информация о значениях нормативных затрат на оказ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ых услуг (выполнение работ) муниципальным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3"/>
        <w:gridCol w:w="967"/>
        <w:gridCol w:w="1384"/>
        <w:gridCol w:w="1388"/>
        <w:gridCol w:w="840"/>
        <w:gridCol w:w="767"/>
        <w:gridCol w:w="672"/>
        <w:gridCol w:w="850"/>
        <w:gridCol w:w="942"/>
        <w:gridCol w:w="1417"/>
      </w:tblGrid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в соответствии с ведомственным перечнем, код услуги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(руб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 отраслевой специфи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 (К отр)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 (К те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оказание услуги с учетом показателей отраслевой специфики (гр. 10 = гр. 2 x гр. 8 x гр. 9), (руб.)</w:t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(гр. 2 &gt;= гр. 3 + гр. 4)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слуги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(формы) оказания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оплату труда с начислениями на выплаты по оплате труда работников, непосредственно связанных с оказанием муниципальной услуг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 на коммунальные услуги и содержание недвижимого имущества, необходимого для выполнения муниципального задания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и финансов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ar1421"/>
      <w:bookmarkEnd w:id="19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водная информация о суммах финансового обеспечения выпол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ого задания муниципальными учреждения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____ год и на плановый период _________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7"/>
        <w:gridCol w:w="851"/>
        <w:gridCol w:w="850"/>
        <w:gridCol w:w="616"/>
        <w:gridCol w:w="850"/>
        <w:gridCol w:w="928"/>
        <w:gridCol w:w="851"/>
        <w:gridCol w:w="709"/>
        <w:gridCol w:w="850"/>
        <w:gridCol w:w="851"/>
        <w:gridCol w:w="708"/>
        <w:gridCol w:w="851"/>
        <w:gridCol w:w="850"/>
        <w:gridCol w:w="709"/>
        <w:gridCol w:w="851"/>
        <w:gridCol w:w="850"/>
        <w:gridCol w:w="1004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 в соответствии с ведомственным перечнем, код услуги (работы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 услуги (работ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(гр. 11 = гр. 8 x гр. 9 x гр. 10)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выравни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 (работы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, планируемых к поступлению в виде платы за оказание услуги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уплату налогов,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держание неиспользуемого имущества, руб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финансовое обеспечение выполнения муниципального задания (гр. 17 = гр. 11 x гр. 12 x гр. 13 - гр. 14 + гр. 15 + гр. 16), руб.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Ф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реждениям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реждениям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учреждениям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муниципаль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на оказание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ыполнение работ) и финансового обеспеч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муниципального зад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Утверждаю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                                        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____» ____________________ г.                                         «_____»____________________________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Значения нормативных затрат на оказ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услуг (выполнение работ) муниципальными учреждениям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11"/>
        <w:gridCol w:w="1700"/>
        <w:gridCol w:w="1701"/>
        <w:gridCol w:w="2164"/>
        <w:gridCol w:w="2165"/>
        <w:gridCol w:w="3402"/>
      </w:tblGrid>
      <w:tr>
        <w:trPr>
          <w:trHeight w:val="303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в соответствии с ведомственным перечне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норматив затрат, (руб.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слевой корректирующий коэффициент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корректирующий коэффициент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затраты на оказание услуги с учетом показателей отраслевой специфики (гр. 6 = гр. 3 x гр. 4 x гр. 5), (руб.)</w:t>
            </w:r>
          </w:p>
        </w:tc>
      </w:tr>
      <w:tr>
        <w:trPr>
          <w:trHeight w:val="285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pBdr>
          <w:top w:val="single" w:sz="6" w:space="31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0F2E257304CB7B3773E90BCFD7147DB01EA27B93CFFB098B8E10220948396D0F3430F1F75Fb9E8I" TargetMode="External"/><Relationship Id="rId4" Type="http://schemas.openxmlformats.org/officeDocument/2006/relationships/hyperlink" Target="consultantplus://offline/ref=C60F2E257304CB7B3773E90BCFD7147DB01EA27B93CFFB098B8E10220948396D0F3430F3F15Eb9ECI" TargetMode="External"/><Relationship Id="rId5" Type="http://schemas.openxmlformats.org/officeDocument/2006/relationships/hyperlink" Target="consultantplus://offline/ref=C60F2E257304CB7B3773E90BCFD7147DB01EA27B93CFFB098B8E10220948396D0F3430F3F2559908b4EFI" TargetMode="External"/><Relationship Id="rId6" Type="http://schemas.openxmlformats.org/officeDocument/2006/relationships/hyperlink" Target="consultantplus://offline/ref=C60F2E257304CB7B3773E90BCFD7147DB01EA67590C4FB098B8E10220948396D0F3430F0F1b5E2I" TargetMode="External"/><Relationship Id="rId7" Type="http://schemas.openxmlformats.org/officeDocument/2006/relationships/hyperlink" Target="consultantplus://offline/ref=C60F2E257304CB7B3773E90BCFD7147DB011A47997CBFB098B8E10220948396D0F3430F3F2569D0Db4EAI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21:00Z</dcterms:created>
  <dc:creator>user</dc:creator>
  <dc:description/>
  <cp:keywords/>
  <dc:language>en-US</dc:language>
  <cp:lastModifiedBy>uuu</cp:lastModifiedBy>
  <cp:lastPrinted>2017-11-21T09:40:00Z</cp:lastPrinted>
  <dcterms:modified xsi:type="dcterms:W3CDTF">2017-11-21T05:40:00Z</dcterms:modified>
  <cp:revision>3</cp:revision>
  <dc:subject/>
  <dc:title>Постановление администрации городского округа "Город Калининград" от 22.09.2015 N 1613"Об утверждении Порядка формирования муниципального задания на оказание муниципальных услуг (выполнение работ) и финансового обеспечения выполнения муниципального задани</dc:title>
</cp:coreProperties>
</file>